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GIF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 Format Picture Display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, Offe Enterpris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 is proud to bring you what we believe is the best GIF displa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.  It is FAST, supports a NUMBER of different display boards,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GIF files well, and provides automatic/manual ENLARGEMENT/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ata DIRECTORY and you can ABORT the display in the midd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lik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released for use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please register by contributing U.S.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E. Ogden Ave.,  #705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, IL 6054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s provide the incentive needed for u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product by adding new features or fixing any bug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or any suggestions you may have fo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If you would like to be notified of upda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o along with your contribution as we do not lik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request for it.  Registered users will get one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can get free updates anytime by sending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pre-pai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program (VGIF.EXE)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F.DOC (this file) together and distribute them to others,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etc.  You may not distribute VGIF.EX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F.DOC file.  You may not modify either files. 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tribution any more than $1.50 (per copy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ost to you of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and "Graphics Interchange Format" are trademarks (tm)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IF Version 1.50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efault display mode is EGA 640x350 16-colo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y selecting "Change Display Typ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program does not work with your display board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y software drivers (BIOS emulators, int 10h drivers)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 want the picture automatically sized to fit your scree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choose the "miscellaneous options" from the mai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siz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specifying a filename, an extension of ".gif" is assum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can abort the display of a pictur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t present, VGIF is entirely menu driven.  There are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modifications from last released version (1.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apability to expand/reduce the image size in bo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tical directions.  Can be done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rcules monochrome graphics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