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  </w:t>
      </w:r>
      <w:r>
        <w:rPr/>
        <w:t>U N D I T H E R   Version 1.00  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okumenta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thias B�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UNDI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ther ist ein Mu� f�r jeden Scannerfan und sonstige Freaks,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sterten (geditherten) Grafiken herum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Qualit�t eingescannter Grafiken l��t oft zu w�nschen �brig, 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zusammenh�ngt, da� diese Bildchen unsch�n und un�bersichtlich geras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Auch wenn man gerade GrayTouch(tm) sein eigen nennt, ist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ligere, einfachere (und vielleicht auch bessere) L�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ther liest monochrome (geditherte) PCX-Bilder ein und erzeugt dara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bild hoher Qualit�t mit 16 Graustufen, was zwar nicht besonders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aber auch f�r professionelle Anspr�che v�llig ausreichen d�rf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ther verzichtet auf grafische Oberfl�che, simultanes Anzeigen des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ten Bildes und �hnlichen (unn�tigen) Schnickschnack und bietet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schnelle Konvertierung und gute Bildqualit�t (und einfache Bedien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ndither zeilenweise umwandelt, lassen sich auch extrem gro�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s 8000*65535 Pixel Aufl�sung)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ndither Grafiken im bekannten und beliebten PCX-Format schlu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es mit vielen anderen Programmen Hand in Hand. Als vorz�g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s- und Bearbeitungsprogramm, mit dem man die erzeugten 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- und weiterverarbeiten kann, sei hier Graphic Workshop von Alchemy Min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genannt (nat�rlich auch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r kurzen Einleitung kommen wir zum ernsteren Teil des Ganzen.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Moralpre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 und DISTRIBUTIO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Undither Version 1.00 ist Shareware. Das bedeutet, da� dies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ther frei kopiert und probiert werden darf. Erfreuen (:-)) Sie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Freunde und Bekannten mit dies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unterliegt auch die Verwendung von Undither gewissen Reg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eien im folgenden kurz gen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dither ist Shareware, und darf deshalb nicht verkauft wer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abe von Undither d�rfen keine Geldbetr�ge erhoben werden. Ko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�hren von Shareware-Versendern, die die Material- und Versandgeb�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entlich �berschreiten, fallen nicht unter diese Rubr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dither darf nur unver�ndert und zusammen mit den Dateien UNDITHER.DO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(die ebenfalls nicht modifiziert werden d�rfen)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e d�rfen Undither 14 Tage lang probieren um herauszufinden, ob es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gt. Nach dieser Zeit lassen Sie sich bitte bei mir registrieren. W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t steht weiter unten. Lassen Sie sich nicht registrieren, so d�r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nicht weite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gibt es keine Kontrolle (aber Gewissensbisse)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lebt von den Registrierungsgeb�hren und die Knausrigen si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stens die am meisten schreien, wenn sie nicht mehr kostenlos mi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en gef�ttert werden weil alle guten Programmierer ins Profi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wandern. Aber da ich ja wei�, da� Sie nicht zu diesen Gesellen geh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nke ich mich schon im voraus und hoffe da� Ihnen das Programm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on Undither erzeugte Grafiken d�rfen Sie nat�rlich frei verwend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s auch anders sein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ierer �bernimmt f�r Undither keinerlei Haftung, weder im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xplizit. Das Programm wird auf der sogennten 'as-is' Basis verkauf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Benutzung dieser Software entstehen keinerlei Gew�hrleistungs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oder Dritten gegen�ber. Insbesondere f�r Mangelfolgesch�den wir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haftung �bernommen. Trotz dieser harten Zeilen arbeitet Un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zuverl�ssig, also keine Ang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at meinen Computer in virenfreiem Zustand verlass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icht bedeutet, das es nicht �ber einen Zwischenh�ndler in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k�nnte. �berpr�fen Sie dies also bitte selbst mit einem Viren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McAfee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entschieden haben, sich bei mir als Benutzer eintragen zu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llten Sie folgendes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ationsgeb�hr betr�gt f�r eine Einzellizenz DM 12,-, ab 3 Liz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10,- je St�ck und ab 5 Lizenzen DM 8,- je St�ck. Es gibt keine Erm��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�ler und Studenten, da ich selbst zur Zeit noch Sch�ler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Unm�glichkeit, das ein Buch von mehreren Personen a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Pl�tzen gelesen werden kann, darf das registrierte Programm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von einem Benutzer benutzt werden (O-Ton Microsoft(tm) oder so �hn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�t, keine Kopien von registrierten Versionen an Freunde usw.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schlicht und ergreifend Raub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f�r Undither zu registrieren, f�llen Sie einen Verrechnungsscheck (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Briefmarken, Naturalien oder Mondgestein) aus und senden ihn mi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Registrationsformular in REGISTER.DOC zu. Wenn Sie keine M�glichkei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       ''         auszudrucken, schreiben Sie mir 'nen �hnlichen W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ordentlich, bitte (mein Kryptologe ist in Url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sten Sie packen beides in einen Umschlag (lose k�nnts verlorenge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elbigen auch noch frankieren, beschriften (Adresse s.u.) u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fen haben Sie eine gute Chance da� er mich auch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rhalt ihrer Registrationsanforderung schicke ich ihnen 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,25", oder 3,5" gegen 1,- Aufpreis) mit der registrierten Version zu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den Sie nicht nur den Shareware-Hinweis vermissen sondern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 Ihren Bekannten damit prahlen weil Ihr Name dann erscheint (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die Adresse, an die Sie ihre Bestellung r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thias B�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�sseler Stra�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97084 W�rz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larheiten beseitigt? Dann kommen wir zum Programm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ther ist sehr einfach zu bedienen. So rufen Sie es unter dem DOS Prompt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UNDITHER infile outfile [/D:Faktor][/H:Faktor]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ist die geditherte PCX-Bilddatei, z.B. "FROG.PCX". Outfile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der Graustufendatei die von Undither erzeu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"FROGGRAY.PCX"). Nach Bet�tigen der Eingabetaste liest Undither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nvertiert es in outfile. Falls outfile existiert, wird es unkomplizie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einfach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Undither k�nnen nur monochrome PCX-Bilder bearbeitet werden, d.h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arbige (am besten frisch vom Sc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ten PCX-Bilder sind immer 16-far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Natur von Undither ben�tigen die konvertierten Bilder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Platz und sind auch kleiner. Aber das ist ja auch der Sinn d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en Eindruck haben, die erzeugten Bilder sind zu dunkel oder zu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�nnen Sie mit den Optionen /D und /H die Palette ver�ndern. Der W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/D angegeben wird von den Palettenwerten abgezogen, d.h. die Palet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r. Umgekehrt verh�lt es sich mit 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wars dann auch schon f�r he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en Sie bitte: Die Shareware lebt durch S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e von UNDITHER.DOC 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