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IERUNGSFORMULAR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ith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Matthias B�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: Matthias B�low, Br�sseler Stra�e 3, D-97084 W�rz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 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Lizenz(en) f�r Undither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inzellizenz:         DM 12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3 Einzellizenzen:       DM 10,- j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5 Einzellizenzen:       DM  8,- je 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Wegen postalischen Gr�nden fallen f�r Registrierungen von Kund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s nochmals DM 2,- Versandgeb�hr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Vor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eitzahl, Or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: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za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geb�hren: ___ mal DM ___,-          =      DM _____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vtl. Spezielle Versandkosten (siehe (*)) =      DM _____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vtl. Aufpreis f�r 3,5" Diskette (1,-DM)  =      DM _____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amtbetrag                                     DM _____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beiliegendem Verrechnungss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, Datum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e von REGISTER.DOC 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