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QZGIF v1.30 Registration                       Dat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 ] 5.25"  or  [ ] 3.5" (add $10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/How     BBS [ ] Name/City/State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Other [ ] Specify.       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(Model/Manufacturer)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(BIOS version)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(e.g. Scanner, Video Capturer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(use back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