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WHPGL</w:t>
        <w:tab/>
        <w:t>A viewing program for HP-GL and HP-GL/2 plot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preview HP-GL and HP-GL/2 plot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sole screen of an IBM PC or compatible compu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ments 46 of 97 HP-GL or HP-GL/2 instruction.  Of the 9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22 either have no meaning for this type of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therwise unrelated to drawing.  Four instructions are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backward compatibility with the HP9872 plotter. 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as NO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written in Microsoft C, version 6.0.  It requires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or above to run.  This program is meant to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tools for HP-GL files.  It is as accurate as it c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mited information and resources available at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.  Known bugs or deficiencies are lis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HPGL -[video][paper][plotter][debug] 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</w:t>
        <w:tab/>
        <w:t xml:space="preserve">optional filename for HP-GL source file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lename is not supplied, standard in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</w:t>
        <w:tab/>
        <w:tab/>
        <w:t xml:space="preserve">option to force usage of a particular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de.  Values are: c, e, v, for CGA, EGA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'c' will force CGA 640 x 200 monochrom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'e' will force EGA 640 x 350 16 colo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'v' will force VGA 640 x 480 1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efault mode is autodetect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highest resolutions standard mode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SVGA mod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per</w:t>
        <w:tab/>
        <w:tab/>
        <w:t>One of the following standard paper 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, B, C, D, E, or A4, A3, A2, A1, A0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size is A. Case is important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0 is a paper size option: a0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ter</w:t>
        <w:tab/>
        <w:tab/>
        <w:t>Default emulation is HP 7470/7475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dp'  will select DraftPro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HP 7470/7475 have the plotter units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igin in the lower left corner.  The Draft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s the center of the page as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</w:t>
        <w:tab/>
        <w:tab/>
        <w:t>Default is to silently pass errors.  -d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urn on error output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may also set the environment variable HP-GL to a defaul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tches,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pgl=dp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default options of DraftPro mode and A3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mand line switches are present, the environment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Multiple paper size selections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.  Multiple video mode selections will default to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utode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itch character is defined as '-'.   It is hard cod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Directory path names may include either or both '\' and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parators.  This program has been tested under MS-DOS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-DOS 5.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video graphics functions draw using the video BIOS.  No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/O is used.  Additional BIOS supported graphics mod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y defining the appropriate structures in graphix.h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in graph.h and making appropriate changes to the mode lis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grph.c and showhpgl.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bugging flag is turned on, this program generates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strings when illegal or unsupported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 THESE STRINGS APPEAR IN THE GRAPHICS DISPLAY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THE DRAWING IF SUFFICIENT ERRORS OCCUR.  If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s of errors and wish to retain a listing of th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any generated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program DOES NOT restore the video mode 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e prior to calling this program.  Although the EGA and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systems are capable of better than 80 columns and 25 row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, they do not appear as supported IBM BIOS video mo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ation of nonstandard video mode parameters was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pe of this program.  If you want to restore a recognized video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program execution, add the following code to showhpgl.c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nd of main 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ait (infile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_off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introduce a 50 second delay before restoring the video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ideo mode was not a BIOS standard video mode, graphics_off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ble to restore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ackage is compi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 [-qc] showhpgl.c hpgl1.c hpgl2.c getargs.c autogrph.c graphix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t least hpgl1.c and hpgl2.c must be compiled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(i.e., no -qc option).  Failure to do so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_TEXT segment which exceeds 64K and the link will fail.  graphi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iled in the small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graphix.lib internally uses Microsoft interrupt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, it is unlikely that this can be ported to Borland C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writing the interrupt calls in graphix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package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hpgl.doc</w:t>
        <w:tab/>
        <w:tab/>
        <w:t>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hpgl.exe</w:t>
        <w:tab/>
        <w:tab/>
        <w:t>the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hpgl.c</w:t>
        <w:tab/>
        <w:tab/>
        <w:t>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pgl1.c</w:t>
        <w:tab/>
        <w:tab/>
        <w:tab/>
        <w:t>addi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gl2.c</w:t>
        <w:tab/>
        <w:tab/>
        <w:tab/>
        <w:t>addi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gl.h</w:t>
        <w:tab/>
        <w:tab/>
        <w:tab/>
        <w:t>header file for showhpgl.c, hpgl1.c hpgl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rgs.c</w:t>
        <w:tab/>
        <w:tab/>
        <w:t>command line options an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gr.c</w:t>
        <w:tab/>
        <w:tab/>
        <w:t>video graphix adapt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c</w:t>
        <w:tab/>
        <w:tab/>
        <w:t>labeling font for showhpgl (part of graphix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x.lib</w:t>
        <w:tab/>
        <w:tab/>
        <w:t>graphics func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x.h</w:t>
        <w:tab/>
        <w:tab/>
        <w:t>header file for main program (showhpgl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h</w:t>
        <w:tab/>
        <w:tab/>
        <w:tab/>
        <w:t xml:space="preserve">header file for additional modules (hpgl1.c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pgl2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</w:t>
        <w:tab/>
        <w:tab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-GL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st.dpf</w:t>
        <w:tab/>
        <w:tab/>
        <w:t>AT: 3-point arc,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test.dpf</w:t>
        <w:tab/>
        <w:tab/>
        <w:t xml:space="preserve">CP: character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test.dpf</w:t>
        <w:tab/>
        <w:tab/>
        <w:t>DV: variable text path (fails this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_ertst.dpf</w:t>
        <w:tab/>
        <w:tab/>
        <w:t>EA, ER: edge rectangle absolute an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st.dpf</w:t>
        <w:tab/>
        <w:tab/>
        <w:t>ES: extra inter-character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wtest.dpf</w:t>
        <w:tab/>
        <w:tab/>
        <w:t>EW: outline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wtest.dpf</w:t>
        <w:tab/>
        <w:tab/>
        <w:t>IW: soft-cli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dpf</w:t>
        <w:tab/>
        <w:tab/>
        <w:t xml:space="preserve">LB, LO, SL, SR, DV: labels and label origins, ch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lant, char. size (relative), direction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st.dpf</w:t>
        <w:tab/>
        <w:tab/>
        <w:t>PE: polylin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est.dpf</w:t>
        <w:tab/>
        <w:tab/>
        <w:t>PR: relativ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_rrtst.dpf</w:t>
        <w:tab/>
        <w:tab/>
        <w:t>RA, RR: filled rectangle, absolute (no solid fi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test.dpf</w:t>
        <w:tab/>
        <w:tab/>
        <w:t>RT: 3-point arc,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est.dpf</w:t>
        <w:tab/>
        <w:tab/>
        <w:t>SM: symbo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.dpf</w:t>
        <w:tab/>
        <w:tab/>
        <w:t>AA, AR, CI, IP, SC, SL, PR: non-specific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3.dpf</w:t>
        <w:tab/>
        <w:tab/>
        <w:t>LB,LO,TL,XT,YT: test labels, label origins, x-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amp; y-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wdaltbx.dpf</w:t>
        <w:tab/>
        <w:tab/>
        <w:t xml:space="preserve">drawing to demonstrate the -dp drawing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 -C or larger for pap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se test programs are taken from "The HP-GL/2 Reference Gui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as such are copyright 1990 by Hewlett-Packard.  This book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ions of what the output of most of these programs sh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ccompanying the description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abels.c is included for those who wish to modify the fo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beling.  This font is incorporated into graphix.lib. 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, make the required changes to labels.c, compile it to a ".obj"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the library using "LIB -+labels;" (Microsoft library mana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en re-link the remaining files to create a new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the license agreement in license.doc. 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e enclosed source code is limited to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port any bugs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ker@lennon.src.honeywell.com   (Robert Beck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, mail them to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36 Quebec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n Prairie, MN   55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instructions and the level of impl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howhpgl.exe of HP-GL/2 instructions.  Note that not all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HP-GL/2 instructions.  Those with notations in the source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where this instruction was found.  Status indicates the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mentation of the instruction.  There are four levels of impli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:</w:t>
        <w:tab/>
        <w:tab/>
        <w:t>instruction is fully functional as per HP-G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:</w:t>
        <w:tab/>
        <w:t>instruction implimentation is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:</w:t>
        <w:tab/>
        <w:tab/>
        <w:t>no action or action not meaningful for th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:</w:t>
        <w:tab/>
        <w:tab/>
        <w:t>not available: instruction was not impli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8 Full, 8 partial, 26 NOP, and 29 N/A instructions.  Of the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11 are related to character set or font selection.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instructions, 12 are related to output or digitizing a point and 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 compatibility with earlier products.  All outpu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no meaning in this application and are implimented as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No dual context mode instructions (HP-GL &amp; PCL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li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  <w:tab/>
        <w:t>Description</w:t>
        <w:tab/>
        <w:tab/>
        <w:tab/>
        <w:t>Status</w:t>
        <w:tab/>
        <w:t>source</w:t>
        <w:tab/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</w:t>
        <w:tab/>
        <w:t>arc absolute</w:t>
        <w:tab/>
        <w:tab/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</w:t>
        <w:tab/>
        <w:t>anchor corner</w:t>
        <w:tab/>
        <w:tab/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</w:t>
        <w:tab/>
        <w:t>alternate font definition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</w:t>
        <w:tab/>
        <w:t>advance full page</w:t>
        <w:tab/>
        <w:tab/>
        <w:t>NOP</w:t>
        <w:tab/>
        <w:tab/>
        <w:tab/>
        <w:t>compatibility w/HP9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H</w:t>
        <w:tab/>
        <w:t>advance half-page</w:t>
        <w:tab/>
        <w:tab/>
        <w:t>NOP</w:t>
        <w:tab/>
        <w:tab/>
        <w:tab/>
        <w:t>compatibility w/HP9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</w:t>
        <w:tab/>
        <w:t>arc relative</w:t>
        <w:tab/>
        <w:tab/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</w:t>
        <w:tab/>
        <w:t>3 point arc absolute</w:t>
        <w:tab/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P</w:t>
        <w:tab/>
        <w:t>begin plot</w:t>
        <w:tab/>
        <w:tab/>
        <w:tab/>
        <w:t>Partial</w:t>
        <w:tab/>
        <w:tab/>
        <w:tab/>
        <w:t>waits TWAIT seconds before clearing plot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</w:t>
        <w:tab/>
        <w:t>designate alternate char. set</w:t>
        <w:tab/>
        <w:t>N/A</w:t>
        <w:tab/>
        <w:t>7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F</w:t>
        <w:tab/>
        <w:t>char. fill mode</w:t>
        <w:tab/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</w:t>
        <w:tab/>
        <w:t>circle</w:t>
        <w:tab/>
        <w:tab/>
        <w:tab/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</w:t>
        <w:tab/>
        <w:t>character plot</w:t>
        <w:tab/>
        <w:tab/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S</w:t>
        <w:tab/>
        <w:t>designate std. character set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</w:t>
        <w:tab/>
        <w:t>color range</w:t>
        <w:tab/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</w:t>
        <w:tab/>
        <w:t>chord tolerance</w:t>
        <w:tab/>
        <w:tab/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C</w:t>
        <w:tab/>
        <w:t>digitizer clear</w:t>
        <w:tab/>
        <w:tab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F</w:t>
        <w:tab/>
        <w:t>default</w:t>
        <w:tab/>
        <w:tab/>
        <w:tab/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</w:t>
        <w:tab/>
        <w:t>absolute label direction</w:t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L</w:t>
        <w:tab/>
        <w:t>download character</w:t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P</w:t>
        <w:tab/>
        <w:t>digitize point</w:t>
        <w:tab/>
        <w:tab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</w:t>
        <w:tab/>
        <w:t>relative label direction</w:t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S</w:t>
        <w:tab/>
        <w:t>designate char. set into slot</w:t>
        <w:tab/>
        <w:t>N/A</w:t>
        <w:tab/>
        <w:t>Draft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T</w:t>
        <w:tab/>
        <w:t>Define label terminator</w:t>
        <w:tab/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V</w:t>
        <w:tab/>
        <w:t>Define variable text path</w:t>
        <w:tab/>
        <w:t>Partial</w:t>
        <w:tab/>
        <w:tab/>
        <w:tab/>
        <w:t>No line feed re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</w:t>
        <w:tab/>
        <w:t>edge rectangle absolute</w:t>
        <w:tab/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</w:t>
        <w:tab/>
        <w:t>enable cutter</w:t>
        <w:tab/>
        <w:tab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P</w:t>
        <w:tab/>
        <w:t>edge polygon</w:t>
        <w:tab/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</w:t>
        <w:tab/>
        <w:t>edge rectangle relative</w:t>
        <w:tab/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</w:t>
        <w:tab/>
        <w:t>extra space</w:t>
        <w:tab/>
        <w:tab/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>escape code instructions</w:t>
        <w:tab/>
        <w:t>Partial</w:t>
        <w:tab/>
        <w:tab/>
        <w:tab/>
        <w:t>No PCL mode swit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W</w:t>
        <w:tab/>
        <w:t>edge wedge</w:t>
        <w:tab/>
        <w:tab/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  <w:tab/>
        <w:t>primary font selection by ID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N</w:t>
        <w:tab/>
        <w:t>secondary font selection by ID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</w:t>
        <w:tab/>
        <w:t>fill polygon</w:t>
        <w:tab/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</w:t>
        <w:tab/>
        <w:t>frame advance</w:t>
        <w:tab/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</w:t>
        <w:tab/>
        <w:t>fill type</w:t>
        <w:tab/>
        <w:tab/>
        <w:tab/>
        <w:t>Partial</w:t>
        <w:tab/>
        <w:tab/>
        <w:tab/>
        <w:t>Only hatched and cross-hatched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</w:t>
        <w:tab/>
        <w:t>graphics memory</w:t>
        <w:tab/>
        <w:tab/>
        <w:tab/>
        <w:t>NOP</w:t>
        <w:tab/>
        <w:t>Draft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</w:t>
        <w:tab/>
        <w:t>input mask</w:t>
        <w:tab/>
        <w:tab/>
        <w:tab/>
        <w:t>NOP</w:t>
        <w:tab/>
        <w:t>7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initialize</w:t>
        <w:tab/>
        <w:tab/>
        <w:tab/>
        <w:t>Full</w:t>
        <w:tab/>
        <w:tab/>
        <w:tab/>
        <w:t>Since there is no 'front panel', IN1 is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P</w:t>
        <w:tab/>
        <w:t>input P1 &amp; P2</w:t>
        <w:tab/>
        <w:tab/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R</w:t>
        <w:tab/>
        <w:t>input relative P1 &amp; P2</w:t>
        <w:tab/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W</w:t>
        <w:tab/>
        <w:t>input window</w:t>
        <w:tab/>
        <w:tab/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</w:t>
        <w:tab/>
        <w:t>line attributes</w:t>
        <w:tab/>
        <w:tab/>
        <w:tab/>
        <w:t>NOP</w:t>
        <w:tab/>
        <w:tab/>
        <w:tab/>
        <w:t>No wide lin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B</w:t>
        <w:tab/>
        <w:t>label</w:t>
        <w:tab/>
        <w:tab/>
        <w:tab/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</w:t>
        <w:tab/>
        <w:t>label origin</w:t>
        <w:tab/>
        <w:tab/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T</w:t>
        <w:tab/>
        <w:t>line type</w:t>
        <w:tab/>
        <w:tab/>
        <w:tab/>
        <w:t>Partial</w:t>
        <w:tab/>
        <w:tab/>
        <w:tab/>
        <w:t>No adaptive lin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</w:t>
        <w:tab/>
        <w:t>merge control</w:t>
        <w:tab/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</w:t>
        <w:tab/>
        <w:t>message to panel</w:t>
        <w:tab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T</w:t>
        <w:tab/>
        <w:t>media type</w:t>
        <w:tab/>
        <w:tab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</w:t>
        <w:tab/>
        <w:t>number of pens</w:t>
        <w:tab/>
        <w:tab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  <w:tab/>
        <w:t>not ready</w:t>
        <w:tab/>
        <w:tab/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A</w:t>
        <w:tab/>
        <w:t>output pen position &amp; status</w:t>
        <w:tab/>
        <w:t>NOP</w:t>
        <w:tab/>
        <w:t>7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</w:t>
        <w:tab/>
        <w:t>output commanded positon &amp; sts</w:t>
        <w:tab/>
        <w:t>NOP</w:t>
        <w:tab/>
        <w:t>7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OD</w:t>
        <w:tab/>
        <w:t>output digitized point &amp; sts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E</w:t>
        <w:tab/>
        <w:t>output error</w:t>
        <w:tab/>
        <w:tab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H</w:t>
        <w:tab/>
        <w:t>output hard-clip limits</w:t>
        <w:tab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I</w:t>
        <w:tab/>
        <w:t>output identification</w:t>
        <w:tab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O</w:t>
        <w:tab/>
        <w:t>output options</w:t>
        <w:tab/>
        <w:tab/>
        <w:tab/>
        <w:t>NOP</w:t>
        <w:tab/>
        <w:t>7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</w:t>
        <w:tab/>
        <w:t>output P1 &amp; P2</w:t>
        <w:tab/>
        <w:tab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S</w:t>
        <w:tab/>
        <w:t>output status</w:t>
        <w:tab/>
        <w:tab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W</w:t>
        <w:tab/>
        <w:t>output window</w:t>
        <w:tab/>
        <w:tab/>
        <w:tab/>
        <w:t>NOP</w:t>
        <w:tab/>
        <w:t>7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</w:t>
        <w:tab/>
        <w:t>plot absolute</w:t>
        <w:tab/>
        <w:tab/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</w:t>
        <w:tab/>
        <w:t>assign pen colors</w:t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D</w:t>
        <w:tab/>
        <w:t>pen down</w:t>
        <w:tab/>
        <w:tab/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</w:t>
        <w:tab/>
        <w:t>polyline encoded</w:t>
        <w:tab/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G</w:t>
        <w:tab/>
        <w:t>page advance</w:t>
        <w:tab/>
        <w:tab/>
        <w:tab/>
        <w:t>Modified</w:t>
        <w:tab/>
        <w:tab/>
        <w:t>Waits 6 seconds before clear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M</w:t>
        <w:tab/>
        <w:t>polygon mode</w:t>
        <w:tab/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</w:t>
        <w:tab/>
        <w:t>plot relative</w:t>
        <w:tab/>
        <w:tab/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</w:t>
        <w:tab/>
        <w:t>plot size</w:t>
        <w:tab/>
        <w:tab/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</w:t>
        <w:tab/>
        <w:t>pen up</w:t>
        <w:tab/>
        <w:tab/>
        <w:tab/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W</w:t>
        <w:tab/>
        <w:t>pen width</w:t>
        <w:tab/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QL</w:t>
        <w:tab/>
        <w:t>quality level</w:t>
        <w:tab/>
        <w:tab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</w:t>
        <w:tab/>
        <w:t>fill rectangle absolute</w:t>
        <w:tab/>
        <w:tab/>
        <w:t>Partial</w:t>
        <w:tab/>
        <w:tab/>
        <w:tab/>
        <w:t>only hatch &amp; cross-hatch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F</w:t>
        <w:tab/>
        <w:t>raster fill definition</w:t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</w:t>
        <w:tab/>
        <w:t>rotate coordinate system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  <w:tab/>
        <w:t>replot</w:t>
        <w:tab/>
        <w:tab/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R</w:t>
        <w:tab/>
        <w:t>fill rectangle relative</w:t>
        <w:tab/>
        <w:tab/>
        <w:t>Partial</w:t>
        <w:tab/>
        <w:tab/>
        <w:tab/>
        <w:t>only hatch &amp; cross-hatch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</w:t>
        <w:tab/>
        <w:t>relative arc 3-point</w:t>
        <w:tab/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</w:t>
        <w:tab/>
        <w:t>select alternate font</w:t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</w:t>
        <w:tab/>
        <w:t>scalable or bitmap font</w:t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</w:t>
        <w:tab/>
        <w:t>scale plot</w:t>
        <w:tab/>
        <w:tab/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D</w:t>
        <w:tab/>
        <w:t>standard font definition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</w:t>
        <w:tab/>
        <w:t>absolute char. size</w:t>
        <w:tab/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</w:t>
        <w:tab/>
        <w:t>char. slant</w:t>
        <w:tab/>
        <w:tab/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</w:t>
        <w:tab/>
        <w:t>symbol mode</w:t>
        <w:tab/>
        <w:tab/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>select pen</w:t>
        <w:tab/>
        <w:tab/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</w:t>
        <w:tab/>
        <w:t>relative char. size</w:t>
        <w:tab/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</w:t>
        <w:tab/>
        <w:t>select standard char. set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</w:t>
        <w:tab/>
        <w:t>sort vectors</w:t>
        <w:tab/>
        <w:tab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V</w:t>
        <w:tab/>
        <w:t>screened vectors</w:t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L</w:t>
        <w:tab/>
        <w:t>tick length</w:t>
        <w:tab/>
        <w:tab/>
        <w:tab/>
        <w:t>Full</w:t>
        <w:tab/>
        <w:t>7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D</w:t>
        <w:tab/>
        <w:t>transparent data</w:t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  <w:tab/>
        <w:t>transparency mode</w:t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UC</w:t>
        <w:tab/>
        <w:t>user defined character</w:t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UL</w:t>
        <w:tab/>
        <w:t>user defined line pattern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</w:t>
        <w:tab/>
        <w:t>adaptive pen velocity</w:t>
        <w:tab/>
        <w:tab/>
        <w:t>NOP</w:t>
        <w:tab/>
        <w:tab/>
        <w:tab/>
        <w:t>compatibility w/HP9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</w:t>
        <w:tab/>
        <w:t>normal pen velocity</w:t>
        <w:tab/>
        <w:tab/>
        <w:t>NOP</w:t>
        <w:tab/>
        <w:tab/>
        <w:tab/>
        <w:t>compatibility w/HP9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S</w:t>
        <w:tab/>
        <w:t>velocity select</w:t>
        <w:tab/>
        <w:tab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G</w:t>
        <w:tab/>
        <w:t>fill wedge</w:t>
        <w:tab/>
        <w:tab/>
        <w:tab/>
        <w:t>Partial</w:t>
        <w:tab/>
        <w:tab/>
        <w:tab/>
        <w:t>Outline of wedge, only (no filling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U</w:t>
        <w:tab/>
        <w:t>pen width unit selection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XT</w:t>
        <w:tab/>
        <w:t>x-tick</w:t>
        <w:tab/>
        <w:tab/>
        <w:tab/>
        <w:tab/>
        <w:t>Full</w:t>
        <w:tab/>
        <w:t>7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YT</w:t>
        <w:tab/>
        <w:t>y-tick</w:t>
        <w:tab/>
        <w:tab/>
        <w:tab/>
        <w:tab/>
        <w:t>Full</w:t>
        <w:tab/>
        <w:t>7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 instruction is checked for syntax.  BP will wait PG_DELAY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clearing the screen if the screen was plotted 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was not plotted on, the plotter is initialized.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, the plotter i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 instruction generates a wait of PG_DELAY seconds before cl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DELAY is defined in hpgl.h as 6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P-GL and HP-GL/2 distinguish between &lt;cr&gt; and &lt;lf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itioning on labels.  The C-language, being based in UN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sumes the &lt;lf&gt; is the newline character and &lt;cr&gt;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aning.  This assumption is also present in this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 test case labeling and character plotting tests will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ause of this.  The test program dvtest.dpf fails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.  The display sh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A                 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B                 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C                     G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veral of the HP-GL/2 specifications are incomplet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, when one is drawing a wedge with symbol mode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cement of the symbol is unspecified.  Similarly, when T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transparent data) mode is on, the font used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characters is not specified.  Error handling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ways specified.  For example, when CT is used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viation distance on circles and arcs, this referenc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specify what action to take if a distance toler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specified for subsequent circles and arcs.  The Draft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ual specifies that the default shall be 5 degree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.  The Addison-Wesley book does not specify wha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hatch and cross-hatch fills, it is not clearly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e case of user-unit defined hatch x-spacing if the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y-direction should affect the spacing of the hatch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mentation, it was decided that the hatch spacing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should be invariant with the rotation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-GL, HP-GL/2, HP, Hewlett-Packard, and DraftPro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marks of the Hewlett-Packar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, CGA, EGA, VGA are or may be registered trademarks of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is a trademark of AT&amp;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e HP-GL/2 Reference Guide", Addison-Wesley Publishing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