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is program and the component files are supplied on an as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s.  They have been thoroughly tested, but may st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source code and object code is copyright 1991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noted by Robert C.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executable program may be used for any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resale.  It is otherwise not restri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for commercial resale may be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source code may be modified for personal use.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must retain the original copyright noti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-distributed.  Modification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"difference files" which are inclu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Portions of the source code may be extracted for u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provided the copyright notice remains in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ose programs do not materially replicate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or which this code was generated (that is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source code as a basis for a commercial HP-GL or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Works which contain portions of the source code provid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reely distributed.  No license is requir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, but the original copyright notice must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salient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This package may be re-distributed for a fe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oduction costs.  The files listed und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must be distributed without modif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set of files listed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e usage of the word "portions" indicates 1) less than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supplied herein; 2) that the content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neficiary of this source code may not be compos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5% of source code taken from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designed to protect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nd to protect those who wish to us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.  For arrangements outside the scope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source code for the libraries provided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6 Quebe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  5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er@lennon.src.honeyw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