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printer for IBM/DO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Specific Functions 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Input and Picture Quality Options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Output Options 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Window and Margins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...........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a shareware  GIF printer  for IBM/DOS systems.  I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s on Epson and IBM 9 pin printers, Epson, Fujitsu, IBM, N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shiba 24  pin printers, HP  LaserJet, DeskJet, color  Desk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, QuietJet, HI JetPro printers, IBM  ExecJet, Quietwriter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, LaserPrinter, Canon LBP, BJ, and BJC printers, Kodak Color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P ProTracer, and Tektronix  ColorQuick.  It will also displa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EGA,  VGA,  VESA SVGA, or HGC, and output a  ZSoft  PCX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 the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40 level dithered gray on black/white devices and 24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plane dithered color on three plane (CMY  or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3  million  colors).  The  dither 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 options include  picture  area,  print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resolution,  brightness  and contrast,  gamma  and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color correction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be  run  from  the  DOS command line (and .BAT file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rintGF  Menu (PGFMenu).  PGFMenu is a menu driven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 choose  options,  select  a list  of  GIF  files, and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  This simplifies the selection of options and lets 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GIF files without intervention.  PGFMenu lets you sav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so after initial  setup you can use it  with 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stands for  Graphics Interchange  Format.  It is  a  wide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for storing bit mapped images.  The images are defined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up to 256 colors each defined at 256 levels per plane (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on colors).  GIF files are compressed  via  LZW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in multiple images so they are an efficient way of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p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provided as is.  There  are no  warranties 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copyrighted by Ravitz Software Inc.  You may copy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distributed as shareware.  You  may use  PrintGF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after your  evaluation,  you  must 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 $34.  This  registration covers use b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(on  multiple computers) or installation on a sing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be used by a group of people).  There is no cost to use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PrintGF  as a stand alone product if you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 package   together,  unchanged,   including 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, and do not charge more than $10. You may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as part of an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F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34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urrent disk - specify 3.5 or 5.25 inch dis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viously registered PrintGF, you may send $10 to get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utside the USA it is preferred that the check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nk in the US, Canada, England,  France, or  Switzerland,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 US Dollars.  If  the check is  drawn on a  bank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ountry,  please  make it  payable in  the currency  o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with the amount calculated 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4  adds  the  Perturbed  error  diffusion  filte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resolution suboptions V, L, M, and H have been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her pattern cell size suboptions 8, 4, 2, and 1. 1 is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printers an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 adds gamma and gray balance col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F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 (1200..9600,N,8,1  24 hours/day,  XMODE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(1K XMODEM) download), packed in .ZIP format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 files PRINTGF.EXE and PGFMENU.EXE to your working 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se are all that you need to run PrintGF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iles   PRINTGF.DOC   (documentation)  and   README.*   (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 are included in the package and must be includ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rintGF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flat GIF files (most of them), printed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 PrintGF reads  a GIF  file  and print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GIF files or landscape prints require PrintGF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file into XMS memory  and  then print it, so there is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 plot, press Enter or Esc to  return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of the four cursor movement keys  to  scroll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ot, PgDn to magnify, PgUp  to reduce, or  S  to cyc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half (the default), 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print  speed are  predominantly affec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 and quality option (/Q). Color and gray lev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ominantly affected by the brightness (/B), contrast (/C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/Z), and gray balance  (/Y).  Look  at these op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suc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F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syntax of PrintGF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GIF 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 the /G option if it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 than once,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 invalid (but  not  incorrect),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 This lets you  set up a  batch  file with  your 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ut override them as  desired.  For example,  create GI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/FL /PM /G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IF can  be  called just  like PRINTGF but  it defaults  to 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format with medium processing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variable  PRINTGF is examined  by PrintGF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nonblank  then  it  is  put  in front  of  the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If  you  put "SET PRINTGF=/FL/PM" in your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intGF will default to LaserJet format with medium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enter any parameters then PrintGF  displays it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 The input  is chosen with /G, the GIF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and /A, the area of the GIF file to be printed.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/F,  the output format  (printer  model), and /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ightness and contrast.  /Q sets the dither type  and and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/Y sets the gray balance and /Z sets gamma col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ategory defines user interface options.  /X sets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i,j,k[,l] - area to be printed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defines the area of the GIF file that is to be printed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any  rectangular  area, defined   by  the  center  poin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, its width, and optionally its height. The center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 the percent distance from the left and top of the pictu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area (0..100). The width is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cture width, from 1  to  100.  The height  may  be  set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the picture  height (1..100) or  default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as the width. The center point will be adjusted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 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25,50      prints the upp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   is adjusted to 25,80,20 so that the area fi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75,100  for the standard 4/3 width/height GIF, this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argest centered square that fits in the pictu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odifies each GIF  color  based on  the  /B and /C 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numbers can  be  specified overall  or  for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number  specifies  the output level (%) at 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of  50%.  50  is  the default  and it  leaves 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 appended rather than overwritten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effect on device output). 1, 2, and 3 select the BIO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X1, X2, X3, and X4 select xon/xoff controll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H1,  H2, H3, and H4 select  hardware  controll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You  can also  use the  DOS devices LPT1, COM1,  etc.  /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LPT3        sends output to the DOS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!|][~|`][x,y] - output format - default /F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  option  specifies  the  output format.  -,  +, *,  and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and  `  switches  to  or  from  four plan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 These  suboptions  are  allowed  even if  they 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 (/FZ) you can append the nominal device  resolution,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 marked below with  ~  can handle color.  Using ~ sup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substituting black for all colors except white.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3 and 4 plane color (see Color Proc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IBM 9 pin ..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!  IBM LaserPrinter (PPDS mode)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!  IBM LaserPrinter (PPDS mode) 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!  IBM LaserPrinter (PPDS mode)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 ~ IBM 24 pin alternate 1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!   IBM Proprinter X24                           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  Canon BJ IBM mode, IBM ExecJet 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 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 JRL J bubblejet Epson mode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~ Canon BJ/BJC native mode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~ Canon BJ/BJC native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~ Canon BJC CaPSL mode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 ~ HP DeskJet 500C, Mannesmann Tally MT92C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 ~ HP DeskJet 500C, Mannesmann Tally MT92C 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 ~ Canon BJ/BJC Epson mode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 ~ Canon BJ/BJC Epson mode 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                                   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!  Canon LBP (ISO/CaPSL mode)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!  Canon LBP (ISO/CaPSL mode)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!  Canon LBP (ISO/CaPSL mode) 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~ 128K EGA color display     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 ~ Fujitsu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................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FI+           HP LaserJet 4                                 600x6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 Canon BJ BJ130 mode 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! 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! 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~ Epson 9 pin .................................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 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! 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 ~ Epson 24 pin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~ 320x200 256 color VGA display .................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~ VESA 640x480 256 color SVGA display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~ VESA 800x600 256 color SVGA display 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~ VESA 1024x768 256 color SVGA display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         ~ VESA 1280x1024 256 color SVGA display .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~ 640x480 VGA display             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~ VESA 800x600 S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~ VESA 1024x768 SVGA display       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~ VESA 1280x1024 SVGA display ...........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 ~ IBM 24 pin alternate 2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 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GIF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is SHADE10  to  SHADE32 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data internally  giving 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0 to  32  steps.  This is  useful for setting  the gamm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required for interlaced GI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des  are  specified  with  byte  values  (0..255  or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blanks or commas.  There is  a limit of 8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ption, so very long  sequences must  be handled outsid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L][N][x[,y[,x,y]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ets landscape mode, i.e.  the  picture is printed sideway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print window width and height are as the printer se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, not  as the picture sees it.  So an 8x6 portrait mod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look right at 7.5x10 (not 10x7.5).  XMS memory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turns form feeds off.  This is ignored for bit maps  and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 x and y are the print window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These define output bit image size. If the height is 0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then it is calculated  to give the correct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Margins are ignored for display output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print window is 8.  For display output, PrintGF a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is 8 inches wide and 6 inche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6        print window 6x?, left margin 0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page numb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[F|P|R|S|X][B|D|N] - print quality - default /Q1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 color VGA  modes  (/FU),  the screen  is used as  a 0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per plane color device or a 0..60 level monochrome dev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 dither pattern,  the  output shade  levels  0.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4, 0..5,  0..16,  and  0..60  are dithered  to  0..240  v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.  Output shade  level 0..64  is  dithered to 0..192.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iffusion filters are available. The Floyd-Steinberg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suboption F.  The Stucki filter is selected with 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filter, labeled  Ravitz, is selected  with R (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avitz  filter  with 50% random noise added into the w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with P (Perturb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 dithering, leaving only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,  with  the  X suboption.  This might be useful with  th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o much digitization detail shows in the output pict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it  with the  Blur or Double blur  suboptions. 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processing time and the required memory.  You 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detail by increasing the dither pattern  cell size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but may not give the same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d page. S suppresses extra informatio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Gray Balance Correction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Gamma Correction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 or /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specifies  the use  of  the gamma shade  level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corrects for typical printer nonlinearity.  The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 blue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 magenta,  yellow,  and  black (four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 a  linear  response.  Values  from 0.1  to  1.0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 the output.  The default is 0.5 for printers an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amma Color Correc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is a menu driven program that lets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options, choose a list of GIF files, and run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PrintGF  Menu, enter  PGFMENU at  the DOS prompt,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ere are no command line options.  The PGFMenu mai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top of the screen, and the  bottom of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differently for each main menu option. The PGFMenu mai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by column into four groups. Each group 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on  a  main menu item, the current valu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below the main menu.  To change the valu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(or left mouse button).  The options are  modified wit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and typing numbers/names.  The Enter key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menu  with the new option values.  Esc (or 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Specific Func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menu options  is  dedicated  to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L, switching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  exiting   PGFMenu,  saving  the   current  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setting PGFMenu options,  and  creating  a  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urrent PGFMenu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"Alt  configuration"  item   rotates  between   five  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The current configuration name is on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 configurations"  item  saves all  of  the current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 The GIF file list is not saved.  PGFMenu  sav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by writing  to  PGFMENU.EXE.  To find PGFMENU.EX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in the current  directory  and  then  searches  the DOS 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the first PGFMENU.EXE that it 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options" item lets you set the configuration  name,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, screen colors, up  to  five initial plotfile mas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BAT file created by the "create BAT" option.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re specified with the standard IBM BIOS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displays, the left hex digit is  the background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hex digit is the foreground color.  Bright colors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lack       4 red           8 gray (bright)     C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lue        5 magenta       9 bright blue       D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green       6 brown         A bright green      E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yan        7 white         B bright cyan       F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 BAT"  creates a BAT  file  that can  be run  with  "ba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file  /opt1 /opt2 ..".  The BAT file contains the option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current PGFMenu configuration and accepts additional op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Input and Picture Quality Option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two  of the main menu lets you choose the GIF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option in PrintGF), the GIF  page  number (/N) and 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(/A),  and  the picture  quality  (/F`  - CMY  or  CMYK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/B - brightness, /C- contrast, /Q  - quality, /Z -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rrection, /Y - gray balance corr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GIF files in the "gif 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oose from a list of files, enter a  mask name and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 be on the mask).  PGF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file and  pressing  Space (or the midd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If no files have been selected, then pressing Ent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.  The selected files are ad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at or below  the cursor.  Files  that would  overflow the 99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lot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run PrintGF,  PGFMenu  runs PrintGF for each fil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list.  Masks are ignored.  For  any GIF files  that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ccessfully process, PGFMenu  inserts an arrow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name. You can view the results from the "gif file"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.  The  arrow  is  not considered part  of the file 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, so you do not 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Output Options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output destination (/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,  and other output options (/L suboption F -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/X  suboption P - pause to load paper, /J prefix codes,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menu).  This  lets  you specify a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Output formats that do not support color  do 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always convert to black/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Window and Margi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 of   main   menu   options   includes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,  which  lets you  specify the print  area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27 38 108 nA 88 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 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is the  process  of  reducing  the 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he input bit map  to  the  0..1 shade 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 no exact way to do this - edge or color defi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offers 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4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 8x8 dither  pattern is  sufficient  by itself to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color output, so each of  the pattern dithers is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error  diffusion  dithering (see  Bit-Mapped  Graphics  by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mer) that extends the  color levels to 240 levels per pla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diffusion  can be  done  via  the  Floyd-Steinberg  filter 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), the Stucki  filter (S), a  special filter labeled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 - the default), or the Ravitz filter with 50% random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weights  (suboption P) (as  suggest  by  Robert  Ulichn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only to  immediate neighbors, 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  couple of exceptions to the above.  256 color display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treated as 0..5 level color  or 0..60  level monochrom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attern  dither is not done.  And  the 8x8 pattern di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ia error diffusion to 192 levels rather than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dither gives the best 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 pattern  is always  visible 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fastest processing, and  the worst  edge  defi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output size  of a bitmap  is significantly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rectangular nature of the input dots may become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duced  by  reducing  the processing resolution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 reduces  the size  of  the  output  bitmap.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to stay  with a higher  processing resolution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lurring to reduce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wo blur filters, chosen with the B and D subop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.  The blurring acts on the output bit map, not the input. B b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neighbors and D blurs to 20 neighbors. This process is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121     D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        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        12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typically overprint the  area  of  a  dot,  for 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 inch square  dot might be printed  as a 1.2/300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dots will 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multiple  connected dots will also be 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 is  SHADE10  to SHADE32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 generates  data internally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0 to 32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de scale is also useful for setting up gray balance.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 or cyan/magenta/yellow/black is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 uses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 instead of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sometimes darker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displays  and 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by 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four color  planes to give fifteen pure  color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only eight  or these fifteen  colors - dark black  and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,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and RGBI are used by default.  CMYK and RGB can be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 suboption of /F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, IBM Exec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 drivers for  Canon BJ and BJC pr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BM ExecJet.  /F7 is the IBM mode driver.  It 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30e,  BJ5,  BJ10/10e/10ex,  BJ20,  BJ200/230,  BJ300/330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is the native  mode driver.  It works  with 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 Color is supported.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printer.  If the printer is in Diab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 it is switched to ISO mode.  At 300 dpi it  takes up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ight need to set up the printer with /J27 59 27 91 50 38 12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 PgUp  magnify and reduce by 1.4,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size of your monitor, PrintGF acts as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uses VESA  SVGA 800x600 16  color mode.  /FV* uses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U drivers  use 256 color modes to give  0..5 level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0..60 level monochrome.  The processing resolu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 for these drivers. /FU- drives any VGA at 320x200. /F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, and /FU* use 640x480, 800x600, and 1024x768 VESA S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, HP PaintJet XL300, Mannesmann Tally MT9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drives the  DeskJet 500C, PaintJet XL300, MT92C, and an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dpi HP-PCL printer that supports data transfer m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has three modes and covers different  levels of 300 dp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PCL printers.  /FA uses RGB color  and  works with the  Des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C and Mannesmann  Tally MT92C.  /FA!  uses  CMY color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rinting  in some  cases.  This works with the DeskJet 50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 550C, and PaintJet XL300.  /FA!` uses  CMYK  color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better blacks on the DeskJet 55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 uses  data  transfer  mode 2 (instead of 1) and work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drives any LaserPrinter in PPDS  (native) mode.  /FL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 LaserJet mode. At 300 dpi it takes up to one meg of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switches  to 4029 data compression.  /F4+!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4029 with 600 dpi PPDS upgrade.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 or /FZ~ to output an eight or two color ZSoft PCX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100x100, for example /FZ80,90. PCX should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0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 run on  any IBM compatible system  with  MS-DOS 2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t requires up to 256K of free memory. XMS memory,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HIMEM, QEMM, 386MAX or other memory managers, 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GIF files and landscape mod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PrintGF uses  the BIOS printer interrupt to send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The H1..H4 and X1..X4 drivers send data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without using or setting the hardware interrupts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device is specified for output then DOS 2.0 file han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Messages are written to the screen with DOS CO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runs PrintGF via a DOS shell.  The current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are searched and the first PRINTGF.EXE found is call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s configuration the same search is done for PGF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can use any display mode that allows at least 80 colum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s  of  text.  In text modes  PGFMenu writes directly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uffer, and in graphics modes BIOS is used to displa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EXE may be compressed with PKLITE, LZEXE, or other EX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s.  PGFMenu should  not  be compressed because it re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.EXE when saving the us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and PGFMenu were written by  Cary Ravitz and compil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's Turbo Pascal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PrintGF may be sent via 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96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an ASCII text file with the detai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 Then call the bulletin board and choose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option.  XMODEM  file transfer  protocol 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 Your question will  be assigned  a number (such as 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is  number.  An answer 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posted, usually within  24 hours.  To get an answer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ulletin board,  choose the download option,  then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nd dial,  the BBS  will answer  and  hang up  (about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, then the call is routed  to the fax.  Faxes from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A may be answered via  letter.  The  fax may be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