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ab/>
        <w:tab/>
        <w:t>:</w:t>
        <w:tab/>
        <w:tab/>
        <w:tab/>
        <w:tab/>
        <w:t>IFF2RAW.COM, IFF2RA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ab/>
        <w:tab/>
        <w:t>:</w:t>
        <w:tab/>
        <w:tab/>
        <w:tab/>
        <w:tab/>
        <w:t>converts ILBM (DPAINT) 320 x 200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ictures into RAW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wo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.RAW :</w:t>
        <w:tab/>
        <w:tab/>
        <w:t>RAW data (directly from a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.COL :</w:t>
        <w:tab/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ab/>
        <w:tab/>
        <w:t>:</w:t>
        <w:tab/>
        <w:tab/>
        <w:tab/>
        <w:tab/>
        <w:t>Darius Zen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ab/>
        <w:tab/>
        <w:t>:</w:t>
        <w:tab/>
        <w:tab/>
        <w:tab/>
        <w:tab/>
        <w:t>SHOWPI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ssemble the file with TASM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ab/>
        <w:tab/>
        <w:t>:</w:t>
        <w:tab/>
        <w:tab/>
        <w:tab/>
        <w:tab/>
        <w:t>showing RAW-picture. 2 fil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.RAW :</w:t>
        <w:tab/>
        <w:tab/>
        <w:t>RAW data (directly from a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.COL :</w:t>
        <w:tab/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he "com"-file delivered awaits the file-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dario.raw and dario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ab/>
        <w:tab/>
        <w:t>:</w:t>
        <w:tab/>
        <w:tab/>
        <w:tab/>
        <w:tab/>
        <w:t>Darius Zend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