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OSER Picture Viewer and Management System V2.22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Sysops and any other clubs or organisations who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XPOSER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No one may place EXPOSER on a CD-ROM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or semi-permanent data storage medium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LUEBE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distribute this software, we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that you are doing so. In turn we will ensure that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latest version as well as news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it if you send us copies of any prin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XPOSER whether in the form of advertisments,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descriptions, recommend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EXPOSER system be compressed within a single fil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efix should be : EXPOS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uffix will of course depend on which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e.g EXPOSE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R system must consist of the following fil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not be separ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R.EXE     ; Main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E.EXE         ; Environment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LR.COM     ; Set up mouse for left or right handed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REG.DOC      ; Lists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;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; Introduction to the EXPO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; Invoice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DOC    ; Bluebell Software 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R V2.22  PCX/GIF/TIFF/EPS File viewer/slideshow incorpo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image file management system. 31 video modes (incl 24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mage handling, find files, fades, cen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R consists of two main programs EXPOSER.EXE and BME.EXE, both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R.EXE is a standalone GIF/TIFF/PCX/PCC/EPS file viewer with m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options which allow the user to view images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akes the program especially useful for bat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R may view images whilst keeping the background program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it is possible to show an introductory image prior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application, as well as a closing image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EXPOSER particularly useful for demonstrations, l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displays, school proj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R system becomes particularly powerful when BME.EX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 is an environmental shell program which has the ability to 'hook u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XPOSER program in order to provide a good user interface to EX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 provides numerous facilities for organizing and preview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mages prior to saving to a batch 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then be used from outside the environment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XPO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BME's ability to set individual switch settings and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order quickly and easily without having to use scrip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unique, at least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table feature which we would like to point out 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POSER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ve built in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tensive but friendly DOS error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repor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header repor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our customers run into any trouble whilst using the EXPOS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reporting facilities should enable us to quickly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regard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 Robert Clark and Clare Ho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Honeysuck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8 2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hone/fax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 Witham (0376) 516002  24hr answerphone+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 (0)376 516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100111,2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