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UEBELL SOFTWARE CUSTOM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K customers only, we are able to offer a high quality colour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scan anything up to A4 size targeted to a monitor or printer (up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dpi) in mos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handle image enhancing, line art, spot colour, halftoning and 24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llions of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blow up parts of images (up to 1200% in mnay cases), add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s and text in a variety of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and professional service. Phone/Fax anytime for details and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% discount if you register the EXPO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terial sent for scanning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scan (OCR) service is also available, please ring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offer a file conversion service so that you may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to view images in EXPOSER that you may have stored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vert most bit mapped formats for the PC, including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in EXP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oftware packages offer a great deal of flexibility along with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facilities. However they are usually aimed at a broad cro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dividuals and business users, and do not always solve all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software houses have tried to circumvent this problem by int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setting up procedures with wide ranges of extra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, in order to satisfy all of their customers needs. Th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s that some packages have become enormously complex to use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ce, a lot of time, training and setting up is necessary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he softwa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offer a professional programming service to your exac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ications. Each program will be simple and easy to u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tailored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we could include multi-user capabilities for use with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of course give you instructions on how to use your software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mpt after sales support should anything go wrong. A prop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pplied with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urchase advice also given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phone/fax for detail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