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sh to register my copy of EXPOSER system Version 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WHYREG.DOC for a full list of registration benef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close my registration fe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(incl p/p)(or $27.95 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s, Postal Orders etc should be made out to BLUEBEL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may also be made via Compuserve's Direct Registratio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SWREG, simply enter our ID number : 1042 and follow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the facilities to print out this order form, then pleas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t down your details on a seperate sheet and send them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/City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Postcode: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phone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phone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EXPOSER V2.22 from?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disk type :  3.5" 720Kb  [  ]     3.5" 1.44Mb 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5" 360Kb [  ]     5.25" 1.2Mb 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sending material to be scanned as part of our FREE off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titled to one free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[  ]    No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details (see WHYREG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dicate which FREE images you require (as outlined in WHYREG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dicate any extra images that you would like to purch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WHYREG.DOC  (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per extra 24 bit image, 75p for any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registration price 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00    (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for Europ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r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Note Compuserve users Registration price via SWREG (ID : 1042) $27.95 USD)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images Total       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          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e following information will greatly assist us i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un into any problems with this software, or if you hav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in displayin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Type: Model____________________________  Colour [  ]   B/W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   [  ]   VGA [  ]  SVGA [  ]  Other: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Type :  486 [  ]    386 [  ]    286 [  ]    8088/8086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Speed : 16MHz [  ]  25MHz [  ]  33MHz [  ]  50MHz [  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MHz [  ]  Other: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Operating System :  DOS [  ]   MS Windows [  ]  OS2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Number : 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cooperation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