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EXPOSER Picture Viewer and Management System V2.22      July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------------------------------------------------------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registered user, you will receive many extra benefits, including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..  Latest version of main EXPOSE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..  Latest version of BME, EXPOSER's environment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..  FREE SCAN! (UK customers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We will scan any material that you care to send us (up to A4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n our high quality colour flatbed scann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The free scan will be set at screen resolution, and will hav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standard size of 640*480 pixels though you may choose betw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16 or 256 colours or grey scales, and 24 bit (millions of colours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ose with standard VGA cards, without SVGA capability are advi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request photo's scanned in greyscale for best res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256 colours will usually provide excellent results for b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reyscale and colour photgraph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If your system does support 24 bit, then you should get stun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sults, especially on sharp colour photograph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you wish a part of your picture blown up, then please in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target area in the best way that you c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e will promptly send any material straight back to you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th your registered user p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..  We will give registered customers of EXPOSER an indef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0% discount in our scanning service (UK customers onl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..  Comprehensive bound user 70 page manual giving a great dea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seful information not found in the unregistered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Extra information includes a discussion on how image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splayed on your computer. Also there are detailed explan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n EXPOSER's image header scre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...  Genuine support. If you have any problems with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relating to this product, or are unable to view a favouri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picture, then contact us via telephone, mail, fax or Compuser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we'll try to hel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...  Immediate notification of updates and future product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scou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8...  Finally, you may choose 2 images from our range of high qual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e-scanned images of various subj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 may choose from the following combina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x24 bit colour and 1x256 colour     SVGA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r   2x256 colour                         SVGA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r   5x16 greyscale                       standard VG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mages for standard VGA users have been scanned in 16 sha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f grey from a palette of a quarter of a mill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This gives excellent results since scanning in colour will give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 poorer qua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 may obtain a copy of all images shown here for a small ext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minal charge. (see ORDER.DOC for detail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Images available are as follow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mage A: 3DBIT24.TIF   This image shows the reverse side two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3DBIT256.TIF  British 12 sided threepence co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3DBIT16.GIF   Underneath is a greatly magnified view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 xml:space="preserve">each coin.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here is also a brief text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mage B: CG24.TIF      A busy lunchtime view of the crowds out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G256.TIF     the Rock Garden Cafe in central Lond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G16.G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mage C: DOG24.TIF     A lovely picture of our Golden Labrad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DOG256.TIF    dog in the garden when he was e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OG16.GIF     weeks o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mage D: DSTAT24.TIF   A view of the old disused railway s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DSTAT256.TIF  in the village of Clare in Suffolk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STAT16.G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mage E: GOOSE24.TIF   A close up 'mug shot' of a Greylag g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GOOSE256.TIF  at Abberton Reservoir Nr. Colchester, Ess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GOOSE16.G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mage F: HUNG24.TIF    A Hungarian postage stamp shown magn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HUNG256.TIF   243%. Included is an even closer view of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HUNG16.GIF    part of the stamp (9mm) magnified 1200%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mage G: MONGO24.TIF   A Mongolian postage stamp shown magn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ONGO256.TIF  250%. Below is an even closer view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ONG16.GIF    edge of the stamp magnified 825%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Image H: TOWN24.TIF    A morning view of our home town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OWN256.TIF   Witham, Ess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OWN16.G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mage I: VPOND24.TIF   A gentle image of the ancient villa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VPOND256.TIF  Finchingfield in mid Essex showing th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POND16.GIF   village pond, green, shops and old hou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mage J: WOOD24.TIF    A view of ancient woodland near Danbu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OOD256.TIF   Chelmsford,Esse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OOD16.G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Image K: TENB24.TIF    This image shows the old English 'ten bob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ENB256.TIF   note. Includes a greatly magnified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ENB16.GIF    of a small part of the no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