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ver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3 Stephen B.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modified copies of Convert may be freely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s, Internet and services such as CompuServe and BIX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clude Convert as part of any commercial produ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shareware, without explicit permission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ed at the address below for more info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hen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205 NE 13th Pl.,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641-8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: 7041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  : coy@plato.ds.boe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 is based on Convert.exe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ray tracer Vivid.  (plug, plug!) 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way from Vivid's own .img format and jo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using Truevision's Targa format.  Convert reads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a files (16, 24 and 32 bit) and Vivid's .im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m to 8-bit GIFs.  When 32-bit Tar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he alpha data is ignored.  Convert will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length encoded and unencoded Tar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.exe is a real-mode version which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bout any system.  Conv_386.exe is a 386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uns about twice as fast and uses a DOS extend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running convert you have two main decisions to make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hould the program pick the palette and b)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 dithering of the output.  Picking the pal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n easy problem.  Standard VGA allows us to view onl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vailable 262,144 colors.  An "average" lores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bout 7000 colors which we need to represen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of 256.  A higher resolution image my have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colors to represent.  The following algorith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 in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lette File -- A palette may be input via a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the same format as .map files created/read by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ful for creating multiple gif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for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ity -- The popularity algorithm choos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icking the 256 colors which represent then great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in the image.  The remaining colors in the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 onto the palette using a minimum distance formul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algorithm tends to work best on images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ors.  One typical problem of the algorith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ighlights may not be colored correctly.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only cover a few pixels so their color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ough representation in the image to be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ity algorithm.  To help alleviate this problem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the corners of the color cube (white, red, green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, magenta, yellow, and black) to be select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palette entries.  Since most highlights are wh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helps reduce unwanted artifacts in the resulting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option for choo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n Cut -- The median cut algorithm tries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well balanced set of colors to represent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dea of the median cut is to choose a palet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represents about the same number of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This helps to correctly color highlights that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ity algorithm might miss.  Conver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number of pixels represented by any one color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, increases the importance of the colors in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mall regions of the image.  With this lim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every color in the image is given the same we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 for the number of pixels it covers.  This i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want to use 9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Palette -- The fixed palette op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termined palette instead of choosing on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image.  This has the advantage of be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  When choosing by popularity or median cut Conve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uild a tree structure in memory containing every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and a count of the number of pixels represen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After choosing the palette the colors in the tre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mapped onto the colors in the palette.  This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down quite a bit.  When using a fixed palet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mapped directly onto the palette colors vi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eliminating the need for the tree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ly remapping of the images colors to an arbitrary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current version of Convert can only support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bout 57,000 colors.  After this my clon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.  The fixed palettes supported by Conver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: A grey scale image using 256 grey scale tones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limitations this will display as 64 shades on m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Of the three fixed palettes supported by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only one I 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: Divides the color cube into 8 shades of red, 8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and 4 shades of blue.  Generally produces fair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but kept in for nostalgia.  Blue was chos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esolution because in general the human eye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in the blue range and has a harder time foc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 therefore the loss of color resolution is not mi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: Divides the color cube into 6 shades of red, 7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and 6 shades of blue.  This option gives the bes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ed vs good color representation.  I've found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th images that have a large number of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of dithering is usually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thering is the process of displaying pixels o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next to each other in such a way as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more colors.  An every day example o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.  Stick your nose up to the picture tube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creen is made up of tiny red, green, and blu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ary in intensity.  These are the only colors you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roduces but your eye combines them to produc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pectrum.  Well, at least the spectrum according to NT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yd Steinberg dithering is the original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ing algorithm.  Error diffusion dithering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for a limited palette by insuring tha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any region of the image is zero even thoug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individual pixel may contain some error.  At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onvert scans through the image the nearest col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is chosen.  Generally this color will not be ex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he chosen palette color and the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ed to the neighboring pixels which have not be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  Floyd Steinberg dithering has the advantage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ndom" look to it.  Generally, it does not produce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s in the out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ed dithering works by adding a fixed amou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based on its location.  The sum of these addition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of the image is equal to zero.  Since ordered d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into account the values of neighboring pixe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fixed patterns in the images which may be distr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ses.  Ordered dithering combined with a fixed pal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vantage if you are producing single fames for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n animation the background (non-moving)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ll stay constant whereas if you use Floyd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ing the patterns constantly shift around and be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ndom noise option allows you to add white noi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In some cases this may help as much as ditheri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be used in conjunction with either of the dither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effects may be obtained by increasing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ise.  Images converted with a large amount of nois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n a distinctly grainy look.  Interesting, but not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.  The default range for the noise is +-4 on a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This value was chosen strictly because it seem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n most cases.  Random noise has the advantag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rom image to image.  This means that smooth ar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of images will not shimmer dur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k, fine, now how do I run Convert? Well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nvert [-m #] [-f #] [-p palfile] [-d] [-o] [-r [#]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name has no extension then Convert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en file.tga and then file.img.  If the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extension then it is used "as-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m #] chooses median cut and limits each colo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most # pixels.  # defaults to 64K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f #] chooses fixed palette #.  # defaults to 0,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p palfile] reads the palette out of the file palfile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file does not exist the palette will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ian cut, popularity, or fixed depending on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are set.  After the palette is chosen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ten to the file palfile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d] chooses Floyd Steinberg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o] chooses ordered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r #] chooses random noise +- #.  # defaults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convert -f 2 -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vert test.img to test.gif using fixed palett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yd Steinberg dith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test.map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convert -m -p test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convert -m -p test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convert -m -p test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convert -m -p test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test1 using median cut to choose the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will then be saved to test.map.  Test2, test3, and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be converted using the palette in test.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neral the best results will be obtained by using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flags as in Convert -m -d test.  For images that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monochromatic I've found that -m -d -r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small amount of random noise helps break u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ding.  On the down side it also adds to the .gi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is tough to compress random noise well.  To ge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grey scale images try -f 0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ions, problems and suggestions can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t the address at the top of this file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on PCGnet, Internet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X .........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F .........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a ........ Tru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vid ........ Vi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ith RLE encoded Targa files having the re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reading 16-bit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5-bit prequantizing using te -5 fla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is most effective in images with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