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ecker Copyright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cker Copyright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DoubleZ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software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natural or computer),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described in the  following licen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DoubleZ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 the software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may be used  or copied only in  accordance with the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which is described under SINGLE COPY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ZSoftware may  make improvements and/or changes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SINGLE  COPY SOFTWARE  LICENSE  granted by Doubl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ling address is POB 85, Glenpool, Oklahoma 74036-0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cker is licensed to you as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make one (1)  copy of Archecker solely 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You  must reproduce and include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-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cker is copyrighted material.  You may not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for back-up purposes or network and/or multi-node 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5 [five] nodes on 5 [five] networked computers) 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o the computer/network system (not to exceed 5 [f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networked copies) as part of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more than 5 [five] concurrent or multitask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cker, a SITE LICENSE is required, and must be negot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ZSoftware/Bill Ziegler as a seperate agrrement from this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granted the right to  distribute the file ACxxx.Zip  (xx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. 15 would be version 1.5) provided you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 contained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make any changes or modifications to Archecker, and  you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r otherwise reverse-engineer it.  You may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 is effective until terminated. You  may termina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program and documentation and all cop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 also terminate if you fail  to comply with any 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is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gree upon  such  termination to  destroy  all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mmercial Computer Software under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Regulations and agency supplement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to the Federal Governm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only  under the Restricted Rights Provis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 Regulations  applicable 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private expense and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ecker Copyright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subdivision (c)(1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 DoubleZSoftware/Bill Ziegler makes no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 or implied.  This 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and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 respect to both the software and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DoubleZSoftware/Bill Ziegler OR ANY OF ITS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 FOR ANY DIRECT,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OUT  OF  THE USE  OR INABILITY  TO 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ZSoftware/Bill Ziegle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LAIM. Some states do not  allow th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  for consequential or 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ranties set forth  above are in  lieu of all other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, whether oral, written, or implied, and th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above are your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. In no case shall DoubleZSoftware/Bill Zieg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exceed  the license fees paid for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cker or ten dollars ($10.00)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This License constitutes the entire agreement an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es and supersedes any  prior agreement 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relating  to the subject 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may only be modified by a written agreement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ZSoftware/Bill Zieg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