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2.0-Rewrote ACCFG.EXE file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gram/config structure, eliminate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ld ARCTSTR program. Added /? to AC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. Rewrote DOC files and licen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automation to the ACCFG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prevent directory clashes and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installation process.  Added inter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of "/A" and "/REPORT 'x'\ACVIRUS.RPT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is the starting drive\directory for AC. 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to rename and freeze parent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child archives inside.  Added FAKE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rchive with a SCAN external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make sure everything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7 -not released-incorporated into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bugses smashed-fixed a problem with ARJ com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now.  Found a bug in the Loop man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perations on some systems eratic-so I d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that caused it (timestamp) and inter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from the TechnoJocks TPU.  Add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Added imbedded archives checking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number of archives per run! Imbedd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per session, too.  Reductions mad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chnoJocks Toolkit, so AC won't  eat ALL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find, leaving some room for other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.  Added "JAIL" feature for bad dog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archives.  Switched to the TechnoJ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U for file-moving routines.  Added "/x","/o", and 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5B-Bug smashing release!  Made interactive op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!  1.5 used ASCII CR/LF instead of ANSI stri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programmers stup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-Renamed the whole shebang to AC, including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ie! Get thee gone o reverse cripplware!  Get thee 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rkest node of Prodigy!  Task us no more with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l counten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interactive mode for SYSOPS who want to use i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PUTREG.EXE to register the program, and adde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AC to know if it is registered or not by pre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crypted password/serial number in th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ERIFY.COM info to archive, so the user can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gree of security/confidenc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-squashed bug that resulted in "novelty" timestamps in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quashed a MAJOR bug that caused AC to abort opera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/150 Meg left in the destination directory, instead of 1.5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.  This made operation interes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/y switch to allow "yes" to be assumed for "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present-continue?" prompt-good for crash reco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dified configuration execu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-first releas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