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ing Archeck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assumes that you are a first-time-user-evalua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rchecker.  It will help you get everything configured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, a little preparation will save headaches lat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ing this, we will assume that you have NOT read the b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.DOC.  If you are indeed trying for a Super Quick Start, d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before running ACCF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registered user reinstalling AC, or are trying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wed-up AC.CFG file, make sure you take a moment to write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Number/Password, and your name as spelled in AC.CFG.  AC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transfer this info into the new AC.CFG generated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e the old file with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have the required archive engines in your PATH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.  This includes PKZIP, PKUNZIP, ARJ, PAK, LHA, an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se are all in your PATH, ACCFG will do most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automatically.  If you omit this step, you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reak out of ACCFG.EXE and go find the pathnames for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use.  If you skip the manual fall-through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when ACCFG.EXE can't find the archivers in the PATH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s or blank lines or whatever, AC will NOT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archive format-it will stay locked out until you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FG.EXE and put in the required info, or use a text edito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 directly into A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like me, you may be reading this through SHEZ/LIST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here, take a moment to unZIP the DUMMY.CMT file in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the drive you want to install AC on.  This will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o break out of ACCFG.EXE and restart, so you can g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comment file, in case you don't care to use a customiz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  If you DO use archive comments, make sure you know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for the default comment file-the configur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ver and check the file's exist status before it lets you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know what version of SCAN you are using-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will ask for this, as it is used in the archive commen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, in the main logfile, and in reports to the screen. 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idea to put a blank line in this area of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anting to change the contents of AC.CFG, it is MUCH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 TXT editor for just one or two changes-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register the program with PUTREG.EX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