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SD2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eff Bow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oro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Changes:  RIGHT &lt;-1.33 0.0 0.0 &gt; in VIEW_POIN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for the light sources mov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URE block (oops.  I'm still learn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ASCII save file from the 3D Editor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and writes a DKB raytracer Data file consisting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for really good looking reflections. 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and light positions.  Unfortunately, it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textures automatically, (although I'm working on 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efault to a white shiny plastic, and you must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adjust them to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S2DKB \path\infile[.asc] [outfile][.dat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a little overboard on the filename parser.  Lo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when you save ASCII, put the extension .ASC o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DS2DKB in your \DKB directory (or where ever you run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.  The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KB-&gt; 3DS2DKB \3ds\bird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input file is birdshow.asc in the \3d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birdshow.dat in the current directory (\dkb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birdshow.inc that contains a list of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defined as white shiny plastic that get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birdshow.dat.  You can go into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3DS and read the RGB values, GIF specs, shiny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parameters change the white plastic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your original 3DS file.  (For example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by 255 to get the 0-&gt;1 that DKB wants). 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birdshow.inc) that as we speak is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how.dat.  I wrote in one option (/i)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to be included in the data file rather than 2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objects it's convenient to have just one fi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For complex objects, finding all the definition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 file can be a pain, and it seemed reasonab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eparate file to deal with all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arser and a processor.  The first par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ASCII file and does appropriate th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creates two arrays and fill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list and the face list.  It processes these into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the face normals and the vertex normals.  It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of smooth triangles as composite objects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defined by the min and max of x, y and z.  A fift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material list for the faces.  The head in birdsho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t materials in one object and rather than fight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orporated it.  Material names are fused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isted in the 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ese files can take a LONG time to render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  There is sometimes a very long wait from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to the time you see anything on the screen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lue.)   I suspect you'll need DKBPRO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VERY large (1-2 Meg).  I've had problem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gether with snap on and getting vector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where two vertices are the same point)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 errors on calculating normals.  I'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is program and so you're liable to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for me.  Please get back with me on an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deal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bounding shapes (Steve Angers stuff) would be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ff smoothing when the angle gets too sev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.  Reading 3DS .MLI material definition files directl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 the other shoe" as it were, making manual materi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n't handle spotlights.  I suspect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mask in front of a normal light or design a parabolic ref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ns (that sounds easy, huh :)).  Spots default to simpl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t the same location as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some debugging stuff in the program, lets you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triangles or whatever, making that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ice but if I stop to do it now this'll neve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odem.  (I just added more debugging info, 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just blow over things like vectors when triang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making it problimatic whether it'll run or not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ajor geometry fixing stuff to this so that whe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ncountered it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uff, change it, fix it, use it, enjoy the images, get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do and your suggestions.  I'm on the Ray board and in the 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Steve Anger for his smooth triangle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wfully nice of the 3D Studio people to provid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 their program.  The more I use 3DS the deeper it 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mazing the amount of stuff that's been cramm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version 2.0 has Renderman this utility migh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lthough DKB makes very nice imag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