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  </w:t>
      </w:r>
      <w:r>
        <w:rPr/>
        <w:t>Ninja Rabbit Returns   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Docs By �� [ T-BoNe     ] � �� Graphics � [ CGA � VGA  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ate ����� [ 09�02�93   ] ���� Sound ���� [ PC / SB?   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oup ���� [ ?!?!?!?!?! ] ����� Rating  �� [ 5/10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ompany �� [ MicroValue ] ����� Comment �� [ Not Too Bad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lla Cres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yed Ninja Rabbits then there isn't too much of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game..  It's your basic 'shareware' game..  N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acular..  I'm not impress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_ID.DIZ is says that this game supports Sound Boards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o sure about that..  I've tried everything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/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-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\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think perhaps you get sound board support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Personally I don't think that too many people will b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.  It's not bad,  but not really spectacular eith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nzip this puppy into any subdirectory and ru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GA.EXE, EGA.EXE, and VGA.EXE seem to be the only EXE'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roperly).  You will need approimately 700k+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 to unzip the game.  About 720k+ if you've downloa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from The Hood on a good day.  Even more if it's on a bad d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mentioned abouve CGA.EXE , EGA.EXE , or VGA.EXE are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in' executable files you'll want to run for the game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suitable for your monitor.  Once the game is loade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type of control you want to use during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keyboard or joystick with the (1) one or (2)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 and then press the fire button ( SPACE BAR )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For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seem to be able to configure the keys in this game. 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pect?  It's shareware :)  Here are the keys you'll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        -       If your in the midst of playing a gam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end your game.  If your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here it asks you your Control Select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ing the ESCAPE KEY (ESC) it will ex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     - This key will cause your character to j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   - This key will cause your character to d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   - This key will cause your character to mov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  - This key will cause your character to mov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-       The SPACE BAR is your action key.  Use it by itsel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 with the arrow keys to perform vario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(During The Game)    -       This will pause the high action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(During The Game)    -       This will un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ame you are a ninja rabbit (Buck!) and you must wander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defeating various opponents.  Be careful to avoid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 like the dragon and falling items.  Every time you are hi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or a falling object your strenght will go down by one 'h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strength is indicated by the indicator at the top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kill level that you selected when you started the gam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you have to hit an opponent to kill them.  The eas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quires one hit to kill an opponent, so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I suggest that you select this level to get a bit of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trolling your character or resort to using a train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(There is a trainer out by Dread..  It's called D-NRRTR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ncluded in this ZIP file with this DOC/REVIE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 you will be given certain visual clues as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o.  This is usually given in the form of a small flash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blatantly obvious like a ladder.  To climb a laddder r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that you walk to the base of the ladder and jump (It'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6 jumps before you climb out of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Quick Game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being attacked by the flying dragon is easily achiev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king (DOWN ARROW).  You can also avoid the dragon by moving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o as to muck up the descending dragon's attack ru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eft part of the screen chances are good that he won't ev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arm down 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Ra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     The 16-Colour (We're a Canadian Based Group:) graphics are de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t over wel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  It says in the FILE_ID.DIZ that is supports Sound Boar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only found it to support the PC Squeeker..?!  Who kn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As mentioned above, just unzip to a tem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 For the sizr of this archive it's a decent one player p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ck type game with decent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S/REViEW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-BoNe [TeRRaTRoN Senior Sta��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