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ings traveller ! This is your hint-book to MIGHT&amp;MAGIC III by JAS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Version1.4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VERSION**   EVEN MORE HI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this text to anyone.No fee. Any solution by JAS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re are people who want money for it ! - No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KEEP:  Fire Hood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t Breez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ntom Sorrow=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Grav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st Gre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st Wing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Number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PASSWORT to find the deepest deeps is: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GREYWIND:        The passwords 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solve this you just have to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s and kill all the dragons..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not allowed to sav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spell against BIG enemies is: IM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 SUN RAY or SUN BU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RAGONTOOTH:     The numbers are 11 and 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HITESHIELD:     The words are JOABARY and SM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BLOOD REIGN:     The passwords should be (?) according to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E and NORTIC but they did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ENGINE SECTOR:    Password=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NGINE:            Password=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TROL SECTOR: Password=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ENGINE SECTOR:    Password=SUB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CULT STRONGHOLD: The missing brother is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at a strange family...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OF CARNAGE:   Deactivation code = J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ose will be W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CHNOID CAVERN:       The secret nummer is 2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UMMYS are:   In order to find the master-mummy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ivate a statue in every corn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OK ?!  "*" are these strang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*           "-" or "|" are these e-b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EN ISLAND:          To raise the sunken island the password is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Eternity: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f tears   :      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of destruction:  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nit.sequence: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) half of init.s: 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MIRRORS:       The cities hav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 FIRE AIR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SSWORDS:        "These words will revial myst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ROR+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+TOMORROW      You need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NESS+CHAIN     for the statues in Swam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ICLE+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EN ISLES:           Here you find the BLACK KEY(for Phantom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couldn't fi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NTS:         - The pirates treasure is only real on O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at's it for now... now you should be able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going to help more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look out for other hints by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 all hackers,cracker,phreaks and other beings all over the wor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ON    PHREAKING   AND   HAVE   PHUN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one of my home-mailboxes: +049/(0)89/7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's 2400Bd-? at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