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:Secret Missions II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trainer was pretty tough because the game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modify are dynamically placed in memory. I guess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functions and allocate memory for the function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That means the dogfight routines are loaded only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and not in the bar, locker room etc. I had to liter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ose dogfight routines are being used and then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trainer, press the slash (/) key as soon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ker room. If you try to press it when you are in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 won't be activated until you encounter an enemy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 is set to cheat mode automatically and will stay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quipped with invulnerability, which nothing can hurt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lam into an asteroid, mine, or another ship, you're h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somewhat in direction but that's it. You also have unlimi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 you can auto-fire as much as the game will let you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uel so you can thrust and destroy all those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y to run away. You also have unlimit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invulnerability, your wingman is also protect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ll him/her to return to base because the che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hip in the vicinity invulner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mited fire power and fuel toggle are kinda flaky.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t all if it can't find the location(s). Actual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rainer, I wouldn't recommend turning any of the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hose Khriss fighters are really tough to destr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range reason that I have yet to figure out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 Somehow the CS:IP ends up in la la land. This happe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r fourth mission. If this should happen,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rainer again. The trainer will work until the next thi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mission. I'll make a fix once I figure 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ch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, Death Knights of Krynn, DISC, Shadow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Gear, Revelation, Night Breed, 4D Sports Boxing, and Turn '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