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 attentive read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ttle text is about how to play GHOSTBUSTERS II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useful hints that will help you to complete about 95 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(for the last 5 % use your own brain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hostbusters have detected a river of slime flo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h Avenue and leading to the Museum of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ey jackhammered a hole into the street to go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 a specimen of slime from the underground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teer Ray (with the Joystick, of course)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ver to collect some slime. On the way down you have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 little parts which form the Scoop to collect th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s are to be found at 7 metres on the left side, a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res on the right side and at 117 metres agai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llecting the Scoop go down to the river. Now the c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itself with red slime and you'll enter the 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ay down you can also collect extra weapons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useful to pick up one or two bottles to restore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pace bar you can choose the different weapon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don't need them to solve this eas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hostbusters have climbed the Satue of Liberty which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nd is now walking down Broadway straight to the Muse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ay several formations of evil ghosts approach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hoot down. After being hit, each ghost falls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drop of slime. Some little humans are walkin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e of Liberty who can be used to collect the sl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eft corner of the screen there's your 'slime-o-meter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your energy. Of course it should always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space bar to force the people to go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llect the slime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your energy-pointer there are some units that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of the level you have completed. There are som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 after 6,9,13 and 16 units. When you have killed the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16 units mark you only have to shoot down one mor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ion to enter the las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of the evil ghosts, Vigo the Carpatian, who i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ainting from the 16th century has kidnapped a littl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e needs to be reborn to rule the world. Your qu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ue the baby and to kill the evil lord (as always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Ghostbusters, Ray, Pete, Egon and Winston have t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ir Statue of Liberty down to the floor of the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this by sliding down a rope. You can control th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by pressing the joystick up and down. You can sta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peed but pay attention that the 4 heroes need a sof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this means a very very soft landing....)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tunned for a while or be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landing go to the upper right corner to pick up th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pressing fire) that is lying on a little tabl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inting. Put down the baby on the safe place behi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you can switch the different character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. If you press Enter you can transfer the weap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people. Now take Pete and Egon (who have both a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host-energy-phaser) and let them shot the 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ake Winston to shot down Janosz, the slave of Vigo.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you have to hit him several time at his front sid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killed Janosz, Vigo will take possession of Ray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. Now shoot at the painting until the ugly head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Ray will appear in front of the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now you're very close to the solution of the game. I still he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e last step to complete the game. The only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give you is that it's possible to move Ray around by shoo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 energy-pha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w the movie about 2 months ago so I cannot remember how the ev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killed in the film. I try to get a copy of the movie ag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hint that I need to complete the game. But I hope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text has helped you to go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,   TITAN of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:  If you're an elite guy you can call Amiga East, our BBS HQ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804-499-226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