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Train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ed for : energy/missiles/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bad shareware warez.  256/SB the works.  Sometimes wond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they'll go with them.  This game a year ago would have bee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ainer will give you unlimited energy/missiles/bombs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everything.  The trainer keys ar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-       Restore ships energy to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-       Add one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-       Add one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kip levels, simply give yourself about 20 bom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B and that kills everything and get's you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's keys are described in the game, so there's no need for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as quite easy to train, but it didn't wanna break out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reakpoints in the code.  This took a bit more time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but otherwise everything went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is file into the directory containing Galactix.  Then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GALACT-T.COM should you wish to run the trainer.  This 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the MC release of the game.  It loads up the file GALACT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game, but the loader file is not GALACTIX.EX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it to the above, and then run the tr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 is displayed when you run GALACT-T.COM. 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'1992 : Hal9000, Surak, Digital Head, Pharaoh, Alexi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Dete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