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CK4 - Modifizieren von Comander Keen Sav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rz 1992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erne ich auch die Apogee-Spiele daddele, ich finde CK4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wer. Nach meinem Standard-Prinzip habe ich begonnen,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n Spielst�nde zu analysieren und verstehen zu 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gebnis dieser Bem�hungen liegt mit beiliegendem Programm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Dieses Programm dient NICHT dazu, das Spiel sel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influssen und eine Registrierung dieses hervor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s bei Apogee �berfl�ssig zu machen. Ich bi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vor eifriger Verfechter des Sharewaregedankens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jedem, der gerne spielt, zu einer Registr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gee-Spiele ra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lege das Programm zur Erbauung aller auch im Turbo-Pascal-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in der Hoffnung, da� sich auch andere Leute daran machen,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zufahren, wo ich aufgeh�rt habe, damit auch ich dann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von profitieren kann (i.e. noch mehr vom Spiel s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bitte darum, erweiterte Versionen dieses Programmes wiederum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1 zu legen und die von mir begonnene Kommentierung fort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 ja, mein Name sollte nat�rlich drin bleiben, da ich ja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ch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schreiben von Leuten, die durch dieses Programm endlich CK4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nten, nehme ich gerne ent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spielt mal sch�n.                                 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at vielleicht jemand �hnliches f�r andere Spiele auf Lager?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e es doch mal an der Zeit, dies Allen zug�nglich zu mach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