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IEGOPOLY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egopoly computer version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oard game developed by National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The computer game is a fu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game that allow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track the status of property and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lso allows the status of a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play can be resumed later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play for one or more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ndiegopoly computer vers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 compatible personal compu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K bytes of memory.  Version 2.0 or lat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Because of the extensive graph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diegopoly best performanc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80286 or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vided with Sandiegopoly requir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GA monitor.  A text mode version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nd must be specifically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version obviously does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raphics present in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ndiegopoly board gam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opoly, Incorpo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 Solutions (CGS) warran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 and physical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rom defects for a 60 day period from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ive materials will be replac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his warranty shall not encompa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All other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-Ware program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ntend to play it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icensed user.   The cost to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is $15.00.  In order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receive a copy of the User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ll program upgrades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 Please mail payme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GRAPH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copyrigh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, Library of Congress, Washington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uter Graphic Solutions, 19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ing file is provided that will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from the installation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stall program simpl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 drive and type the command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a sub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 on the specified drive and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version of the program an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 INSTALL program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tch program in the activ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unning the Sandiegopoly game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o the \SANDIEGO sub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un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&lt;drive let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.5 megabyte of space on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graphics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provided automaticall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storage of the these files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hen you are not runn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mpressed as on the init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Sandiego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Sandiegopoly a bat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out going to the \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o run Sandiegopoly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ANDIEGO".  The program can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o the \SANDIEGO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ANDIE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poly is designed to be easy to us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input from the user.  The few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&gt;  The arrow key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nus.  Several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roughou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selection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ies, an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&gt;          The F1 key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game oper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or quitting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players from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ular player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&gt;         The TAB key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windows when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ctive.  This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is view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and the asset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&gt;       The ENTER key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or to acknowled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ociated with these key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 in the sec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bl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Progr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bring up the menu that all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ed through saving the status of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umed at a later time or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game status.  The F1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anywhere within the program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when the program come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select players as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1 key as well as the option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 allows some interesting var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onopoly type games.  Throug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e defined as computer player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utomatically play by itself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t the end of some elapsed time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 interrupted by the F1 key an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fined as the initial human play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gnificant number of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ard games that are not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poly provides the capability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status of a game so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t a later time.  The status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n ASCII text file called GAME.P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ed with any ASCII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sociated with this fil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fields def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se turn it is when the g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Number of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it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ame resu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-   &gt;   Total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eight fields ea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layers, there will be a se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or every active playe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Ic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 -  &gt;   Squ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ield -   &gt;   Dollar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field -  &gt;   Number of turns in 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field -   &gt;   Number of out of jai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field -   &gt;  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field - &gt;   Whether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ly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 for TRUE or F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 field -  &gt;   If this player 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elds are used to define the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oard.  Three field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each of the 36 square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additional file entries. 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ach of these three field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The number of loc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this fiel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of this field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gnifies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 -  &gt;   The number of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s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field -   &gt;   A boolean field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e) to sign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perty is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structure of the GAME.PL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player to modify th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sets when a saved game is re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play.  If a player wishe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PLY file has been modifie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can be checked, however, Comput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akes no responsibilities for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accusations that GAME.PL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IEGO EXE    : The self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BAT    :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IEGO BAT    : This batch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ion of the game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ng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TXT    : This fi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plain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Sandiegop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  PIX    : Graphics for the proper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MASK PIX    : Graphics for mas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   PIX    : Graphics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S  PIX    : Graphics files fo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AG1  PIX    : Graphics for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AG2  PIX    : Graphics for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GAME   EXE    :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_INTRO TXT    :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 DAT    : Information on boar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 TXT    : Surprise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NDIEGOPOL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ationalopoly game by Computer Graphic Solu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Share-Ware program.  If you enjoy</w:t>
      </w:r>
    </w:p>
    <w:p>
      <w:pPr>
        <w:pStyle w:val="PreformattedText"/>
        <w:bidi w:val="0"/>
        <w:jc w:val="left"/>
        <w:rPr/>
      </w:pPr>
      <w:r>
        <w:rPr/>
        <w:t>the game and intend to play it you are encouraged to</w:t>
      </w:r>
    </w:p>
    <w:p>
      <w:pPr>
        <w:pStyle w:val="PreformattedText"/>
        <w:bidi w:val="0"/>
        <w:jc w:val="left"/>
        <w:rPr/>
      </w:pPr>
      <w:r>
        <w:rPr/>
        <w:t xml:space="preserve">become a registered use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this game</w:t>
      </w:r>
    </w:p>
    <w:p>
      <w:pPr>
        <w:pStyle w:val="PreformattedText"/>
        <w:bidi w:val="0"/>
        <w:jc w:val="left"/>
        <w:rPr/>
      </w:pPr>
      <w:r>
        <w:rPr/>
        <w:t xml:space="preserve">provid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o fee is charged beyond a nominal</w:t>
      </w:r>
    </w:p>
    <w:p>
      <w:pPr>
        <w:pStyle w:val="PreformattedText"/>
        <w:bidi w:val="0"/>
        <w:jc w:val="left"/>
        <w:rPr/>
      </w:pPr>
      <w:r>
        <w:rPr/>
        <w:t xml:space="preserve">copying and handling char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game is not modified in any w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ntribution of $15 is required to become a</w:t>
      </w:r>
    </w:p>
    <w:p>
      <w:pPr>
        <w:pStyle w:val="PreformattedText"/>
        <w:bidi w:val="0"/>
        <w:jc w:val="left"/>
        <w:rPr/>
      </w:pPr>
      <w:r>
        <w:rPr/>
        <w:t>registered user.  With a contribution of $25 or more</w:t>
      </w:r>
    </w:p>
    <w:p>
      <w:pPr>
        <w:pStyle w:val="PreformattedText"/>
        <w:bidi w:val="0"/>
        <w:jc w:val="left"/>
        <w:rPr/>
      </w:pPr>
      <w:r>
        <w:rPr/>
        <w:t>you will receive a copy of the user manual and</w:t>
      </w:r>
    </w:p>
    <w:p>
      <w:pPr>
        <w:pStyle w:val="PreformattedText"/>
        <w:bidi w:val="0"/>
        <w:jc w:val="left"/>
        <w:rPr/>
      </w:pPr>
      <w:r>
        <w:rPr/>
        <w:t xml:space="preserve">notification of all upgrades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 GRAPHIC SOLUTION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29157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n Diego, CA 92129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0 Computer Graphic Solution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 :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______________________</w:t>
      </w:r>
    </w:p>
    <w:p>
      <w:pPr>
        <w:pStyle w:val="PreformattedText"/>
        <w:bidi w:val="0"/>
        <w:jc w:val="left"/>
        <w:rPr/>
      </w:pPr>
      <w:r>
        <w:rPr/>
        <w:t>City, State :______________Zip 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COMPUTER GRAPHIC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s a user at $15.00 each: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ax or shipping charge required fo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program documentation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25.00 each: ______</w:t>
      </w:r>
    </w:p>
    <w:p>
      <w:pPr>
        <w:pStyle w:val="PreformattedText"/>
        <w:bidi w:val="0"/>
        <w:jc w:val="left"/>
        <w:rPr/>
      </w:pPr>
      <w:r>
        <w:rPr/>
        <w:t xml:space="preserve">Add $3.50 for shipping and handling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 3.50</w:t>
      </w:r>
    </w:p>
    <w:p>
      <w:pPr>
        <w:pStyle w:val="PreformattedText"/>
        <w:bidi w:val="0"/>
        <w:jc w:val="left"/>
        <w:rPr/>
      </w:pPr>
      <w:r>
        <w:rPr/>
        <w:t>Add sales tax if California resident (7.5%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 format (chose one)    5.25" disk 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>3.5" 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drawn on a US bank in US fund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D-SERVICE-LAGE-INF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ehrter Kund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tte beachten Sie die folgenden Hinweise:</w:t>
      </w:r>
    </w:p>
    <w:p>
      <w:pPr>
        <w:pStyle w:val="PreformattedText"/>
        <w:bidi w:val="0"/>
        <w:jc w:val="left"/>
        <w:rPr/>
      </w:pPr>
      <w:r>
        <w:rPr/>
        <w:t>1) Wir sind nicht der/die Autor(n) dieses Program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Der Preis den Sie f�r den Erwerb dieser Diskette/Progamms an uns gezahlt</w:t>
      </w:r>
    </w:p>
    <w:p>
      <w:pPr>
        <w:pStyle w:val="PreformattedText"/>
        <w:bidi w:val="0"/>
        <w:jc w:val="left"/>
        <w:rPr/>
      </w:pPr>
      <w:r>
        <w:rPr/>
        <w:t>haben,bezieht sich lediglich auf unseren Kopierservice sowie Porto und an-</w:t>
      </w:r>
    </w:p>
    <w:p>
      <w:pPr>
        <w:pStyle w:val="PreformattedText"/>
        <w:bidi w:val="0"/>
        <w:jc w:val="left"/>
        <w:rPr/>
      </w:pPr>
      <w:r>
        <w:rPr/>
        <w:t>fallende Unkos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Der Service des PD-SERVICE-LAGE beschr�nkt sich lediglich auf den Vertrieb</w:t>
      </w:r>
    </w:p>
    <w:p>
      <w:pPr>
        <w:pStyle w:val="PreformattedText"/>
        <w:bidi w:val="0"/>
        <w:jc w:val="left"/>
        <w:rPr/>
      </w:pPr>
      <w:r>
        <w:rPr/>
        <w:t>der von uns angebotenen Programme,nach den allgemein g�ltigen Regeln der</w:t>
      </w:r>
    </w:p>
    <w:p>
      <w:pPr>
        <w:pStyle w:val="PreformattedText"/>
        <w:bidi w:val="0"/>
        <w:jc w:val="left"/>
        <w:rPr/>
      </w:pPr>
      <w:r>
        <w:rPr/>
        <w:t>SHAREWARE-Vertriebs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)Wenn Sie dieses Programm nach abgeschlossener Test/Pr�fphase weiter benutzen,</w:t>
      </w:r>
    </w:p>
    <w:p>
      <w:pPr>
        <w:pStyle w:val="PreformattedText"/>
        <w:bidi w:val="0"/>
        <w:jc w:val="left"/>
        <w:rPr/>
      </w:pPr>
      <w:r>
        <w:rPr/>
        <w:t>dann m�ssen Sie sich beim Autoren des Programmes registrieren lassen,und die</w:t>
      </w:r>
    </w:p>
    <w:p>
      <w:pPr>
        <w:pStyle w:val="PreformattedText"/>
        <w:bidi w:val="0"/>
        <w:jc w:val="left"/>
        <w:rPr/>
      </w:pPr>
      <w:r>
        <w:rPr/>
        <w:t>f�lligen Registriergeb�hren an den Programmautoren �berwei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Bitte senden Sie Ihre Registrierungsgeb�hr sowie eventuelle Fragen die sich</w:t>
      </w:r>
    </w:p>
    <w:p>
      <w:pPr>
        <w:pStyle w:val="PreformattedText"/>
        <w:bidi w:val="0"/>
        <w:jc w:val="left"/>
        <w:rPr/>
      </w:pPr>
      <w:r>
        <w:rPr/>
        <w:t>auf das Programm beziehen,direkt an den Programmautoren und nicht an</w:t>
      </w:r>
    </w:p>
    <w:p>
      <w:pPr>
        <w:pStyle w:val="PreformattedText"/>
        <w:bidi w:val="0"/>
        <w:jc w:val="left"/>
        <w:rPr/>
      </w:pPr>
      <w:r>
        <w:rPr/>
        <w:t>den PD-SERVICE-L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)Alle Programme die Sie vom PD-SERVICE-LAGE beziehen sind von uns sorgf�ltig,</w:t>
      </w:r>
    </w:p>
    <w:p>
      <w:pPr>
        <w:pStyle w:val="PreformattedText"/>
        <w:bidi w:val="0"/>
        <w:jc w:val="left"/>
        <w:rPr/>
      </w:pPr>
      <w:r>
        <w:rPr/>
        <w:t>auf Funktion-,Lauff�higkeit- und evtl.Virenbefall �berpr�ft wo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Alle von uns angebotenen Programmdisketten/SHAREWARE-Programme,werden in</w:t>
      </w:r>
    </w:p>
    <w:p>
      <w:pPr>
        <w:pStyle w:val="PreformattedText"/>
        <w:bidi w:val="0"/>
        <w:jc w:val="left"/>
        <w:rPr/>
      </w:pPr>
      <w:r>
        <w:rPr/>
        <w:t>regelm�ssigen Abst�nden neu "upgedatet"  und gegen die allerneuesten Programm-</w:t>
      </w:r>
    </w:p>
    <w:p>
      <w:pPr>
        <w:pStyle w:val="PreformattedText"/>
        <w:bidi w:val="0"/>
        <w:jc w:val="left"/>
        <w:rPr/>
      </w:pPr>
      <w:r>
        <w:rPr/>
        <w:t>versionen ausgewechselt,d.h. wenn Sie dieses Programm nicht direkt vom</w:t>
      </w:r>
    </w:p>
    <w:p>
      <w:pPr>
        <w:pStyle w:val="PreformattedText"/>
        <w:bidi w:val="0"/>
        <w:jc w:val="left"/>
        <w:rPr/>
      </w:pPr>
      <w:r>
        <w:rPr/>
        <w:t>PD-SERVICE-LAGE erhalten haben,dann m�ssen Sie evtl.davon ausgehen,das Sie</w:t>
      </w:r>
    </w:p>
    <w:p>
      <w:pPr>
        <w:pStyle w:val="PreformattedText"/>
        <w:bidi w:val="0"/>
        <w:jc w:val="left"/>
        <w:rPr/>
      </w:pPr>
      <w:r>
        <w:rPr/>
        <w:t>vielleicht nicht die allerneueste,aktuelle Prg.Version in Ihren H�nden ha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)Gegen eine Schutzgeb�hr von 2,50 DM senden wir Ihnen gerne unseren aktuellen</w:t>
      </w:r>
    </w:p>
    <w:p>
      <w:pPr>
        <w:pStyle w:val="PreformattedText"/>
        <w:bidi w:val="0"/>
        <w:jc w:val="left"/>
        <w:rPr/>
      </w:pPr>
      <w:r>
        <w:rPr/>
        <w:t>Programmkatalog ( alle 10 Tage wird unser Katalog aktualisiert )</w:t>
      </w:r>
    </w:p>
    <w:p>
      <w:pPr>
        <w:pStyle w:val="PreformattedText"/>
        <w:bidi w:val="0"/>
        <w:jc w:val="left"/>
        <w:rPr/>
      </w:pPr>
      <w:r>
        <w:rPr/>
        <w:t>mit �ber 5000+ aktuellen deutschen &amp; internationalen Programm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)Bitte richten Sie Ihre Programm/Katalog Bestellungen a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D-SERVICE-LAG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ostfach 174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4973 Lage/Lip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Tel. 05232-66912  von 10-14 Uh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Fax  05232-4039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BTX: *PD SERVICE#               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! Wir bieten Ihnen Programme,die Sie bei anderen H�ndlern, vergeblich suchen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