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R O L E T T E - S P I E L - H A N D B U C 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Zur Be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en�tig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nstallation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astenbelegung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bbruch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oulette-Spiel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Tips zum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Auszah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Seri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Final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Zerospiel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Nebennummer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Konstant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Konstan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Starten der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Perma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Kontost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Z U R   B E A C H T U N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�bersetzung der Beschreibung in eine andere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wie Ver�nderungen im Quellcode sind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 Klaus Kohl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sem Programm sind  Programmt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a Borland-International eingebunden.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9 by Borland International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en�tig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Programm arbeitet nur mit einer VGA - Kart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- Karte mit VGA - Emulation! Das Programm ka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tasten, oder vorzugsweise mit einer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 mu� vorher der Maustreiber (GMouse,HitMouse, Mouse oder �hn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rufen werden. Normalerweise wird dies beim Start d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der Datei "AUTOEXEC.BAT" erled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 ! ACHTUNG ! ACHTUNG ! ACHTUNG ! ACHTUNG ! ACHTUNG !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ben�tigt eine Aufl�sung von 640 x 480 Pixel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Farben. Diesen Modus mu� Ihre Grafikkarte darstell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Zum Beispiel :ATI EGA Wonder enhanced ). Falls Sie eine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Grafikkarte verwenden,beantworten Sie die erste Frage,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Versuch starten m�chten, mit ja.Wenn daraufhin nicht das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ndige Titelbild des Spiels erscheint, k�nnen Sie das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Ihrer Grafikkarte verwenden. In diesem Fall dr�ck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Space und anschlie�end F10. Nun sollten Sie sich wied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-Eben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stallation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ist nicht kopiergesch�tzt und Sie k�nn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los auf einer Festplatte installieren. Dazu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besten ein Unterverzeichnis mit dem Namen "RL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md r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Unterverzeichnis rl mu� auch in der Autoexec.ba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Zeile mit dem Path 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;......;C:\r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s erstellte Unterverzeichnis wird dan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OULETTE.EXE" kopiert. Geben Sie folgende Befehl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&gt;copy roulette.exe c:\r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r Diskette starten Sie das Programm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let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rt des Programms von der Festplatte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cd R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L&gt;Roulett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astenbelegung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Tasten Maus             2 Tasten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s   ENTER             Link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ts  F1                Recht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te   k    (Konstantense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bbrech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noch beim Setzen sind, k�nnen Sie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10"  oder  linke und rechte Maustaste  zugleich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�ck zur MS-DOS-Ebene. Nach dem Kugelstart i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brechen des Programms m�glich. Sie k�nnen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 wieder mit der Taste "ESC" beenden, wenn das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zeigt wird und die Meldung "w = Weiter" links u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feld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 O U L E T T E - S P I E L 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Programm folgt den europ�ischen Spielregel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n anderen abweichen. Es ist nicht m�glich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ndruck Annoncen zu setzen, wie einzelne "Cheval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anversale pleine", "Carr�" und "Carr� die ersten V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Punkte m�ssen explizit mit der Mau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Chancen werden nach jedem Fallen von Zero gesp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kommen an den Au�enstrich (en prison). Alle gesper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ine haben rechts vom Jeton die Bemerkung " gesp ".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mals Zero, so werden zus�tzlich Jetons, die berei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Au�enstrich waren, nochmals gesperrt und komm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u�enstrich. Nach nochmaligem Fallen von Zero, also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einander die 0, werden wieder alle gesetzten J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infachen Chance gesperrt. Jetons, die sich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nstrich befanden, gehen an die Bank. Sollte da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so erscheint neben den Jetons die Bemerkung " Bank 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eine sind verloren.In der Spielbank kann man gesper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ine, die auf dem Au�enstrich liegen, auf eine ander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rdem ist es m�glich, die gesperrten Jetons zu 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ine H�lfte an die Bank, die andere f�r den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ist aber in diesem Programm nicht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errte Jetons werden nach einer gezogenen Zahl u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wertung auf einfache Chancen wieder frei. Ste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frei oder zur�ck gesetzt werden, haben die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frei " oder " R�ck ". In der Spielbank k�nnen Steine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nstrich verlassen haben, abgezogen werden. Auch da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iesem Programm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Gewinne werden sofort ausgezahlt und m�ss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chste Spiel neu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Programm sind maximal drei Spieler vorgeseh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verschiedenen Farben auf dem Spielfeld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 BL  wie Blau, R  wie Rot und  T  wie T�rkis. Da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Wechseln eines Spielers ist ganz einfach. Dazu g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Cursor, der nach dem Start in der schwarzen Rou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en ist, zu einem der Kreise unter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hstaben und dr�cken die  rechte Maustaste  oder  F1 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auch mit den  Pfeiltasten  den Cursor bewegen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cheint unterhalb des Feldes von der Zahl "0" die Far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ie gew�hlt haben. In der Mitte des farbigen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eine 2 angezeigt, die den Jetonwert darstellt.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eben sehen Sie eine 0, dies ist der Jeton-Z�hler.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g k�nnen Sie �ndern, indem Sie den Cursor auf de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kt unter dem Betrag 2, 5, 10, 20, 50, 100 oder 500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ie  rechte Maustaste  oder  F1  dr�cken. Im farbigen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gew�hlte Betrag angezeigt. Gehen Sie nu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uf eines der Zahlenfelder und dr�cken Sie die 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taste  oder die  Taste ENTER . Sie haben nun Ihr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satz gesetzt. Gleichzeitig wurde der Kontostand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tzten Betrag verringert und der Jeton-Z�hler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�ht. In den Feldern Orphelins und Serie, sow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gestrichelten Linien ist das Setzen einzelner J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m�glich. Sie k�nnen jedoch auch mehrere Stein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Punk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ips zum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die Chips genau in die Felder, auf die Lini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 Kreuze der Carr�s setzen. Die genaue Posit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en Sie, wenn das Cursorkreuz die Linien oder Kreuz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Spielfeld verdeckt und dunkel dargestellt wird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Setzen von Finalen, Serien oder Nebennummern nich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 sein, so reicht meistens das Kapital des Spiel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. In einem solchen Fall sollten Sie Ihren Kontosta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en. Es kann aber auch sein, da� der Spieler sch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ons gesetzt hat. Die Begrenzung auf 50 Eins�tze pro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af�r gedacht, da� das Spiel nicht langweilig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Auszah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zahlt folgenderma�en a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in               35 facher Einsatz 1 Gewinn bleibt auf de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val              17 facher Einsatz 1 Gewinn bleibt auf de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versale plein  11 facher Einsatz 1 Gewinn bleibt auf de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�                8 facher Einsatz 1 Gewinn bleibt auf de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� Ersten Vier    8 facher Einsatz 1 Gewinn bleibt auf de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versale simple  5 facher Einsatz 1 Gewinn bleibt auf de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lonne              2 facher Einsatz + Einsatz, sofortige Ausz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tzend              2 facher Einsatz + Einsatz, sofortige Ausz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,Impair          1 facher Einsatz + Einsatz, sofortige Ausz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,Schwarz          1 facher Einsatz + Einsatz, sofortige Ausz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,Manque         1 facher Einsatz + Einsatz, sofortige Auszah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auf einem Punkt mehrere Steine liegen, die gewo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, werden diese in der Reihenfolge Blau, Rot, T�rki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Seri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Tableau und der Kessel sind auf dem Bildschirm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baut, wie in der Spielbank. Es gibt dr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ben f�r die Zahlen. Wei� f�r die gro�e Serie, blau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leine Serie und gelb f�r die Orphelins. Hab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r und ein Betrag angew�hlt, sowie den Cursor i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Felder mit der Beschriftung der Serie gebrach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mit der  Taste s  sofort die ausgew�hlte Seri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wird der Kontostand des Spielers um den gesetz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g erniedrigt und der Jeton-Z�hler um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ahl der Jetons erh�ht. F�r die Orphelins werden 5 J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 kleine Serie 6 und f�r die gro�e Serie 9 Jeton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tigt. Bei der gro�en Serie liegen 2 St�cke auf dem C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2, 3, sowie 2 St�cke auf dem Carr� 25 und 29.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nn auf diesen Zahlen werden bei der gro�en Serie nur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� ausgezahlt, also 16 St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der Cursor nicht in einem der Felder "Orpheli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.Serie", "kl.Serie" stehen und Sie dr�cken die  Taste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erscheint unter dem Feld "0" die Meldung " Serie?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Final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as Setzen von Finalen ist mit einem Tastendruck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. Wieder mu� ein Spieler und ein Betrag ausgew�h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Cursor auf die gew�nschte Zahl oder Linie gestel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m Druck auf die  Taste f  sind die Finalen gesetz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stand des Spielers wird entsprechend belaste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ton-Z�hler wird je nach Finale um die n�tig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cke erh�ht. Folgende Finalen sind m�gl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en  en plein   0,1,2,3,4,5,6                je Finale 4 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en  en plein   7,8,9                        je Finale 3 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en  a cheval   0-1,1-2,2-3,4-5,5-6          je Finale 5 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en  a cheval   0-3,1-4,2-5,3-6,7,8,8-9      je Finale 4 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en  a cheval   4-7,5-8,6-9,7-10,8-11,9-12   je Finale 3 St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 Finale 0  wird zum Beispiel je ein St�ck auf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10, 20 und 30 gesetzt. Falls eine der Zahlen gew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gesetzte Betrag 35 mal ausgezahlt und ein J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auf dem Tableau zur�ck. Alle Finalen a cheva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inem Gewinn mit dem 17 fachen des Einsatzes aus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hier bleibt wieder der Jeton der gewonnen ha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der Cursor auf einem Feld stehen, das nicht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en geh�rt, und Sie dr�cken die  Taste f , so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 dem Feld "0" die Meldung " Finalen ?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Zero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 stellen Sie den Cursor auf die Linie 12-15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Taste f . Das Zerospiel ben�tigt 4 St�cke. In der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wird oft ein Zerospiel mit der Zahl 19 gespielt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jedoch nur m�glich, wenn Sie die 19 separa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Nebennummer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in der Spielbank k�nnen Sie auch Nebennummern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agen zu Ihrem Croupier "Sieben, eins, eins"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m drei Jetons. Er wird nun je ein St�ck auf die Zahlen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 und 29 setzen. In diesem Programm ist es genauso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dem ein Spieler und ein Betrag gew�hlt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en Sie den Cursor auf eine Zahl und dr�cken die  Taste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 dem Feld "0" erscheint die Anzeige " NR.1-4 "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nun maximal 4 Nebennummern setzen. Geben sie nu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 zwischen 1 und 4 ein und Sie werden sehen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der Kontostand des Spielers belastet und der Je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�hler erh�ht wird. Bei 4 Nebennummern werden 9 St�ck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Cursor auf einem Feld steht, auf dem m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ennummern setzen kann, und die  Taste n  gedr�ckt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cheint unter dem Feld "0" die Meldung " NebenNr.??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Konstant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anten sind Jetons, die ein Spieler �fter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en Platz setzen m�chte. Um diese zu speicher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gesetzter Kombination ( z.B. 6, 12, 18 mit 10n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, 32, 34 mit 50ziger- Jetons ) die  mittlere Maustast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Taste k  gedr�ckt. Darauf erfolgt unter dem Feld "0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dung " Kon.gespei ". Maximal 20 Konstanten ( Jetons )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Spieler vorgesehen. Bei einem neuen Spiel k�nnen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peicherten Konstanten mit der  mittleren Maustast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Taste k 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jedem Setzen der Konstanten wird der W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ons auf 2 zur�ckgestellt und mu� neu gesetz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Setzen der Konstanten ist nicht m�glich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stand des Spielers zu niedrig ist oder der Jeton-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mehr gen�gend Platz ( max. 50 St�cke ) hat.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r Konstanten gespeichert hat, sehen Sie an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K?=(Zahl) ". Sie gibt die Anzahl der gespeichert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des Spielers an. M�chte ein Spieler die Eins�tze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anten verdoppeln oder verdreifachen, so mu�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lere Maustaste  oder die  Taste k  entsprechend of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t werden. Dies geht aber nur solange, wie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Jeton-Z�hlers Platz ist und der Kontostand d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Konstant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 Sie die Konstanten l�schen, so wird der Spiel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hlt und mit der  Taste l  der Konstantenspeich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 dem Feld "0" erscheint " Konst-loes ". Nu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r neue Konstanten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Starten der Ku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alle Spieler ( oder nur ein Spieler ) gesetz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mit der  Taste ESC  das Setzen abgeschlossen.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 "0" kommt die Aufforderung, die  Taste k  zu dr�cken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windet das Tableau und auf dem Bildschirm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ssel aufgebaut. �ber einen Zufallsgenerator l��t d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er die Kugel sausen. Es erfolgt die Anzeige Gewinn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sieht auch sofort, welche Serie und welche Farbe gew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n hat. Mit der  Taste ESC  geht es nun zur�ck zum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zeige der Gewinne erfolgt f�r jeden Spiel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enen Feld. Mit  Taste z  werden die Gewinne zum Konto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zuaddiert. Wenn kein Gewinn ausgezahlt wurde, wir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Feld "0" die Meldung  w =Weiter  und  ESC Ende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Taste w  beginnt ein neues Spiel. Die Jetons, die i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igen Spiel gewonnen hatten, werden beim n�chst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 gesetzt und im Jeton-Z�hler aufgenommen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inne am Rand, wie Schwarz oder Rot kommen nicht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Perma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Feld "0" sehen Sie die Buchstaben "Pe", die f�r Perm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hen. Hier werden die letzten gefallene Zah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mehr als 25 Zahlen verschwindet jeweils die ob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. Wenn Sie die Zahlen notieren m�chten, sollt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Kontostan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bei einem Spieler das Kapital ausgehen, ist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 Problem. Nachdem der Spieler und der Betrag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de, wird mit der  Taste b  das Konto d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frischt. Sie k�nnen auch von Anfang an jedem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 10000.-DM oder mehr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Programm ersetzt die Croupier's in einer Spiel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k�nnte dennoch die Versuchung aufkommen, um Gel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n. Bitte denken Sie daran, da� bei einem Strom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Informationen, wie Kontostand usw.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weitergehende Informationen �ber das Roulette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as Buch vom Falken-Verlag, "Spielend Roulette lern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gro�e Hilfe.Zu bekommen in jeder guten Buchhand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tor ist:   Eric P.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erlag ist:  Falken-Verlag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fach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72 Niederhausen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BN 3-8068-203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 Sharewareversion des Programms ist eine Verwal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rkonten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Verbesserungsvorschl�gen, oder falls Sie gar Feh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feststellen, schreiben Sie bitte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aus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tzendorfer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67 Peters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hoffe Ihnen gef�llt dieses Roulette-Spiel. Ich w�nsch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 Spa� damit und denken Sie daran die Spielbank gewinnt 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Sie sich f�r den Kauf dieses Programms endscheid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ke ich Ihnen hiermit im voraus und verbleibe mit freu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��en und bleiben Sie gesund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laus Koh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ollversion des Programms mit einem Handbuch k�nn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3 1/2" oder auf einer 5 1/4" Diskette f�r 85.-DM +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 folgender Adresse bestellen.Jede andere Adresse zum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Programms ist eine F�lschung und Raubko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. Koh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tzendorfer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67 Peter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08137/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08137/2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Ihnen der Preis zu hoch sein so handeln Sie ,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Ihre Preisvorstellung auf eine Postkarte. Dieses 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lt vor allem f�r Studenten und Ren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Beweis beilegen ( Kop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k�nnen Sie 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er S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er �ber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er Liefersch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Der Scheck sollte Sicherheitshalber den Ver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r zur Verrechnung" haben.In der Zeile an/oder �b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n Sie: J.Kohlke 8067 Petershaus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R�ckseite Ihre Scheckkartennummer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chrift nicht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Die Nachnahme kostet dem Einzahler 2.-DM und dem Empf�nger 2.-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85.-DM ist dann der Endpreis gleich 89.-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Die �berweisung sollte auf folgendes Konto 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f�nger: J.Kohlke Jetzendorfer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67 Peter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o-Nr: 20243150      BLZ: 700 51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ungszweck: Roulette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: Kreis- und Stadtsparkasse Dachau-Inder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Ein Lieferschein kann nur an Firmen aus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