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mpire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aunch SS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ew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echnolog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GA "snow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CCONFIG.EXE added to fix the VG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 items are now highlighted as you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players are "smart". Level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-easy to 3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different  ship  levels! So with new tech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hip picture will change! Mor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Keyboard shortcuts added. Hit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new coding for bett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 forgot to include "SCCONFIG.EXE" in th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ry about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ivid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ouched up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minor bugs wh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mproved on the computer'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t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4 released (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bug where human player had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drew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new menu color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actually see your fle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see another empire's fle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change a fleet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an overflow bug in the produ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eploy fle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28k Extended memory is added to redu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sumption (2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is A LO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s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random even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compiled to 286+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designed the SILICON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made the SCCONFIG and renamed it to S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d many other improvements that I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v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ag scr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