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NYET III - spielbare DEMOVERSION Version 1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(C) 1992 PROLINE Softwar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eses Programm darf frei kopiert werden. Das komplette Pro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gramm erhalten Sie im Fachhandel oder direkt bei 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OLINE Softwar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Gebr�der-Woge-Str. 16-17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-3220 Alfel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el. 05181 / 26459, Fax. 05181 /2652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itte benutzen Sie f�r Ihre Bestellungen das Program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BESTELL.EX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Starten von NYET III ist ein 100% IBM kompatibler AT-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286 aufw�rts) mit VGA-Grafikkarte und Festplatte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nicht m�glich, NYET III auf einem XT-Computer (8088/80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pielen, da im Programm 80286-Maschinenbefeh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ist ein freier Speicher unter MS-DOS von ca. 500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. Falls Sie weniger Speicher frei haben, fin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Speicherprobleme beheben einige Tips, wie Sie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n Speicher erh�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Betriebssystem ist MS-DOS 3.3 oder DR-DOS 3.41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robleme beh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Programm nach Eingabe von START nicht starte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�rzt, dann liegt das wahrscheinlich daran, da�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d Speicher zur Verf�gung haben. Hier nun einige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en Sie dieses Problem in den Griff bekomm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nn Sie NYET III nicht direkt von DOS-Ebene gestartet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.B. aus WINDOWS, mit Norton Commander, aus DOS-Shell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beenden Sie zuerst dieses Programm und starten NYE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st generell zu wenig Speicher vorhanden, dann hilft nu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fernen einiger Eintr�ge aus der Datei CONFIG.SY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AUTOEXEC.BAT. Beachten Sie, da� der Rechner nach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en neu gestart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um geht es bei NYET II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ET III ist ein Denk- und Geschicklichkeitsspiel, bei 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fgabe haben, alle 126 Runden zu bestehen und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auch noch die im Spiel enthaltenen 21 Spezialauf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knacken. In dieser Version sind nur 18 Runden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m Hauptziel, das Spiel zu durchspielen, mu� der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m�glichst viel Geld verdienen, um damit Hilf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kaufen. Diese Hilfsmittel (im folgenden Waffen genan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dazu, schwierige Runden zu meis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 eines Spieles gelangen Sie, egal ob Sie al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u zweit spielen, ins Spielmen� eines Blockes. Dieses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einen �berblick �ber die n�chsten 18 Runden.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n und [ENTER] w�hlen Sie die n�chste Runde aus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aktive Runde wird durch einen t�rkis pulsierenden 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jeder dieser 18 Runden erhalten Sie in dem Textfenste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 Bildschirmrand eine kurze Beschreibung. In dem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ierenden Rahmen gekennzeichneten Rundenfenster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Informationen zu einer Ru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e Vorschau auf den Rundenaufbau (Pre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Anzahl der zu beseitigenden Rei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Schwierigkeitsgrad in Form eines W�rfel (1 Auge: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cht, 6 Augen: enorm sch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Belohnung, die Sie kassieren, falls die Runde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det wird (variiert je nach Schwierigkeitsgr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auptaufgabe bei NYET III besteht darin, die vo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fallenden Spielsteine so zu verschieben und zu dr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beim Liegenbleiben der Steine m�glichst keine L�cken 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o durchgehend gef�llte Reihen entstehen. Ist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gef�llt, dann verschwindet diese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Reihen r�cken nach (fallen hinunter).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 erfolgreich zu beenden, mu� eine bestimmte Anzahl Rei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�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ist zu Ende, wenn so l�ckenhaft gebaut wurde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 die obere Begrenzung des Spielfeldes erreicht ha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kein Platz mehr f�r weitere Steine bl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verdient man Gel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viele verschiedene M�glichkeiten, an Geld zu ko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�r jede erfolgreich absolvierte Runde bekomm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hnung gut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rch das Aufl�sen von Reihen bekommen Sie neben Punkt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d gutgeschrieben. Je mehr Reihen Sie auf einmal aufl�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o h�her dieser Geldbet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Einsammeln von Diamanten ist ebenfalls eine loh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egenheit viel Geld zu ver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jedem Block erhalten Sie 3 Spezialauftr�ge. Diese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gaben bringen, erfolgreiche Aufl�sung vorausgesetzt,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here Geldbetr�ge ein. Spezialauftr�ge erfordern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Geldeinsatz von I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uerung im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zu den im Installationsprogramm definierten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m Spiel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1-F6      Aktiviert eine vorher eingekaufte 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         Schaltet Musik und Sound an und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        Abbruch des Spiels und R�ckkehr ins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-X      Abbruch des Spiels und Beend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ertaste  Beschleunigen der Ani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en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im Spielmen� den Knopf KAUFEN ausw�hlen, dann l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m Waffen-Shop des Spiels. Hier gibt es auf zwei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s, was das Herz begehrt. Jede Waffe besitzt ihr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symbol, das nach dem Kauf auch im Spiel wieder aufta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affen sind nach ihrem Preis geordnet. Wenn Sie genug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eine Waffe zu kaufen, dann steht im oberen Text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Kommentar, der Ihnen Anhaltspunkte gibt, wof�r die 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ignet ist. Reicht Ihr Geld nicht f�r eine Waffe aus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 des Waffensymbols nur ein Fragezeichen zu seh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ommentar ist nicht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Cursortasten und [ENTER] wird der Rahmen, der eine 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t, bewegt. Wird eine Waffe von Ihnen gekauft, 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die Funktionstaste angezeigt, mit der die Waffe im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 werden kann. Au�erdem wird die Anzahl der erst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en unter dem Grafiksymbol angezeigt. Es ist m�glich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hs verschiedene Waffen zu besitzen, jedoch kann eine 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gr��eren St�ckzahlen (maximal neun St�ck) eingeka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le Gegenst�nde im Waffen-Shop sind dazu gedacht, er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aktiviert zu werden. Es gibt auch solche Objekte, d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Kauf keine Funktionstaste belegen. Hierzu geh�r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der Scanner-Modul EX-3000, von dem der Spieler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 St�ck kaufen kann. Hierbei handelt es sich um Monitor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eigen, welche Spielsteine als n�chste hinunterfall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stand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im Spielmen� der Knopf f�r Speichern angew�hlt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ein Bild, in dem Sie Nobby mit einer ausgestre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ehen. Er zeigt auf ein Fenster, in dem die Na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r abge-speicherten Spielst�nde stehen. Mit den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rsor hoch] und [Cursor runter] w�hlen Sie einen Spie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der �berschrieben werden soll. Es gilt hierbei die Tex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der Finger von Nobby zeigt. Wenn Sie einen Spie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haben, dann dr�cken Sie [ENTER] und trag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f�r den Spielstand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alles bei NYET III kostet das Speichern nat�rlich Geld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eines Spieles steht Ihnen ein Gratis-Speicher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aber alle nachfolgenden m�ssen Sie teuer erstehen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en-Shop). Haben Sie keine Speicher-Option mehr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, so ist ein Speichern des Spielstandes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alauf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edem Block gibt es drei Spezialauftr�g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�ge erhalten Sie, wenn in einem Block sechs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einander (eine komplette Reihe) gel�s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Spezialauftrag wird Ihre Aufgabe genau vorgegeb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doch die freie Wahl, ob Sie sich auf den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assen. Wenn Sie es tun, dann m�ssen Sie einen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betrag einsetzen und erhalten bei Erf�llung der 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abe eine Belohnung gut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 Sie in einem Spezialauftrag die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feldbegrenzung, so ist das Spiel NICHT zu Ende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ieren dann lediglich den eingesetzten Geldbet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tatistik-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ang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Funktionstaste F4 im Hauptmen� gelangen Sie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-Modul von NYET III. Hier werden die Ergebniss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 dokumentiert und die Ranglisten angezeigt. Es gibt s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Rangli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ister der Punkte (erreichte Punktzahl im 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ister der Reihen (erreichte Anzahl von zerst�rten Rei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ister des Geldes (insgesamt verdientes 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ister des Scores (ist abh�ngig von vielen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toren z.B. wie viele Vierer geschafft wurd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wierigkeitsgrad die gespielten Runden hatten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ister der Gesamtpunkte (Summe der Eintr�ge eines Spieler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abelle "Meister der Punk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ister der Meister (wird errechnet aus den R�ngen all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nf Ranglisten mit unterschiedlicher Gewichtung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zelnen Tabe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 der Rang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, die gespeicherten Eintr�ge in den Ranglisten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initialisieren. Verlassen Sie hierzu das Programm NYE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geben Sie danach folgenden Befehl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HI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BEST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Ihrer Festplatte befindet sich ein Programm mit d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Programm k�nnen Sie auf bequeme Art weitere 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a. PROLINE Software bestellen. Haben Sie keinen Druck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selbstverst�ndlich Ihre Bestellung auch telefoni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ax oder auch formlos schriftlich ab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gener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suchen st�ndig hochwertige und professionel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Art zum Vertrieb im Bundesgebiet, in �sterreich un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ucht werden vor al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ielprogramme im Grafikmodus (EGA/VGA) mit professio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machung, guter Spielbarkeit und guter technischer Um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hr gute Anwendungsprogramme mit professio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rf�hrung, fehlerlosem Ablauf und Verkaufschanc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 Mitgliederverwaltungen f�r Sch�ferhundvere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bie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fessionelle Vermarktung in ganz Deutschland in hochwe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packungen �ber Fachh�ndler und Kaufh�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msatz- oder Pauschalabf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in Detail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besserung von Grafik und Sound/Musik durch unsere Graf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Musiker (bei Spielprogram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ein Programm geschrieben, das unseren 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 k�nnt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fen Sie sofort an, es lohnt sich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