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 r u W u r M    M r u W u r M M r u W u r M   M r u W u r 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r u W u r M    M r u W u r M     M r u W u r M   M r u W u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r u W u r M    M r u W u r M         M r u W u r M   M r u W u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r u W u r M    M r u W u r M             M r u W u r M   M r u W u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r u W u r M    M r u W u r M         M r u W u r M   M r u W u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r u W u r M    M r u W u r M     M r u W u r M   M r u W u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r u W u r M    M r u W u r M M r u W u r M   M r u W u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dienung -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dienung -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el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ein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elregeln und Spiel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uWurM - Spielidee / Code / Texte / Sounds / Grafik / sonstige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opyright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er Kraheck &amp; Albert Gehret  - 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rlingswe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3757 Sankt Augus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Text lesen, ist das Archiv MruWurM!.EXE schon entpack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ist schon geschehen. Sie k�nnen das Spiel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enlos in ein anderes Verzeichnis kopieren. Sie brauchen keine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benutzer: Sie haben es sehr einfach. Wenn Sie Hilfe zu irgendetwas bra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Sie auf dem Monitor sehen, bewegen Sie den Mauscursor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 klicken mit der rechten Maustaste. Sobald Sie sie wie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lassen, verschwindet auch der Hilfs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benutzer: Diese Online-Hilfe steht Ihnen nicht zur Verf�gung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 Hilfe-Men�, in dem Sie unter dem Punkt "Stichw�rter"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 der Themen der Online-Hilfe finden und sich di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chle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Hilfe, das auch �ber F1 erreichbar ist, haben S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vorschlag - Falls Sie im Spiel nicht wissen, welchen Zug Sie mach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hiermit einen Vorschlag. Dr�cken Sie anschlie�end auf &lt;RETURN&gt;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g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- Diesen Text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- Es erscheint ein Fenster, das �ber die Registrierung infor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hnen Gelegenheit gibt, ein Registrierungs-Formular auszudrucken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r Registrierung finden Sie auch weiter unten in diesem Tex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unkt "Registrier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dienung -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ie Handhabung der Men�s beschrieben. Die Bedienung im Sp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einfach und wird weiter unten in "Spielregeln &amp; Spielablauf"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lehnung an die �blichen Men�s gibt es in diesem Programm jede Menge Kn�p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en etwas passiert, sobald man mit der linken Maustaste darauf 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iert, steht auf dem Knopf drauf. Im Anfangsbildschirm sind z.B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Monitorrand Kn�pfe mit Namen wie "Hilfe" oder "Setup"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taucht ein Men� auf, das wiederum Kn�pfe enth�lt. Im Set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, neben denen rechts eine Box liegt, die einen Status enth�lt.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"Zuf�llige Animationen" z.B. auf "Ein" oder "Aus" stehen. Mit jedem Be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Knopfes w�hlen Sie die jeweils andere Einstellung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nopf "Okay" bedeutet stets die Best�tigung der get�tigten Einstell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kehr zum aufrufenden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nopf "Zur�ck" dagegen kehrt ebenfalls zum Ausgangspunkt zur�ck, verwi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ie von Ihnen vorgenommenen Ver�nderungen und bel��t diese beim 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dienung -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ie Handhabung der Men�s beschrieben. Die Bedienung im Sp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einfach und wird weiter unten in "Spielregeln &amp; Spielablauf"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lehnung an die �blichen Men�s gibt es in diesem Programm jede Menge Kn�p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en etwas passiert, wenn man sie mit einer bestimmten Tast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iert, steht auf dem Knopf drauf. Im Anfangsbildschirm sind z.B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Monitorrand Kn�pfe mit Namen wie "Hilfe" oder "Setup"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Knopf zu aktivieren, dr�cken sie den Buchstaben, der auf dem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(Hauptbildschirm) bzw. abgeho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-/Kleinschreibung spielt dabei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einigen Kn�pfen taucht ein Men� auf, das wiederum Kn�pfe enth�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nopf "Setup" ist ein Beispiel daf�r. In dem auftauchenden Men�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, neben denen rechts eine Box liegt, die einen Status enth�lt.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"Zuf�llige Animationen" z.B. auf "Ein" oder "Aus" stehen. Mit jedem Be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nopfes w�hlen Sie die jeweils andere Einstell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Knopf "Okay" wird durch "O" oder &lt;RETURN&gt; ausgew�hlt und bedeutet stet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ung der get�tigten Einstellungen und R�ckkehr zum aufrufenden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nopf "Zur�ck" wird durch "Z" oder &lt;ESCAPE&gt; ausgew�hlt und kehrt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usgangspunkt zur�ck, verwirft jedoch die von Ihnen vorgenomm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en und bel��t diese beim 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el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Knopf "Setup" verbirgt sich ein Men�, in dem Einstell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zahl und -art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pieler eins bis vier sind jeweils zwei Parameter w�hl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- spielt oder spiel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- �bernimmt der Computer die Farbe oder ein menschlicher Spie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Parameter k�nnen nach Aktivierung des entsprechenden Spieler-?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pfes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pf "Zuf�llige Animationen" - Wenn Sie im Spiel eine Zeit lang kein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�tigen, werden sich hin und wieder W�rmer bewegen. Falls Sie das st�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schalten Sie diese Optio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pf "Anims im Spiel" - Die Felder klappen und flie�en, die W�rmer sprin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ollen diese bewegten Bilder nicht? Dann schalten Sie sie hier aus und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, was mit T�nen zu tun hat, regeln Sie im Sound-Setup, das durch den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" im Hauptbildschirm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kte - Die digitalen Effekte, die beim Bewegen der Felder zu h�r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hiermit "Ein" und "Aus"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- Wenn eine Soundblaster- oder kompatible Karte gefunden wurde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wischen "PC-Speaker" und "Soundblaster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stellung "PC-Speaker" beschr�nkt sich die Soundausgab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 Ereig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Sollte Ihr Soundblaster nicht korrekt erkannt werden, so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en Interrupt explizit an, indem Sie beim Programmsta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 /Ix verwenden, wobei x die Nummer 2, 3, 5 oder 7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tuell hilft es auch, den mit der Soundkarte geliefert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-VOICE.DRV in das MruWurM-Verzeichnis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wollen das laufende Spiel abbrechen oder das Programm verlass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nopf "Ende" macht's m�glich. Keine Angst vor Fehlern: Es erscheint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, auch eine Pausefunktion haben wir eingebaut. Wird "Pause" aktivier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ein Pausenzeichen und h�ren keine Musik mehr, bis irgendein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eines Sp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m "Setup" die richtige Spieleranzahl eingestellt ist, wird durch den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(Mausklick oder "A" oder &lt;RETURN&gt;) ein Spiel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feld baut sich automatisch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elregeln und Spielab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figuren sind W�rmer, von denen jeder Spieler zu Beginn f�nf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zu gewinnen, m�ssen drei eigene W�rmer zum Zielfeld, dem Apfel in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pielfeldes, 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feld ist 19 x 13 Felder gro�. Das mittlere Feld ist das Zielfel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in den vier Ecken sind Startfelder. Zu Beginn des Spiels wird je ein W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arbe auf sein Startfeld gesetzt, die restlichen vier bleiben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es Spiel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�brigen Feldern werden Ereignisfelder verteilt, deren Anzahl fest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Position aber per Zufall bestimm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ufall legt nun die Farbe fest, die beginnen darf. Die aktuelle Farb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rechts unten im Bild durch einen gro�en Wurm der entsprechenden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 neben diesem Wurm liegt das W�rfelfeld, welches Sie auf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n bet�tigen k�nnen: Mausklick auf das Feld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Maustasten zusammen dr�cken (Position spielt keine Ro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&lt;RETURN&gt;. Es erscheinen zwei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ugrichtung - gerade (als +) oder diagonal (al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ugweite - eins bis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chtung gerade bedeutet, da� nur horizontal oder vertikal gezo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; entsprechend sind bei Zugrichtung diagonal nur diagonale (schr�ge) 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Zug, der oben aus dem Spielfeld herausf�hrt, f�hrt am unteren Ra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so da� stets Z�ge in alle vier Richtungen m�glich sind.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ein Wurm, der links aus dem Feld wandert, am rechten Rand wieder hi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urm von au�erhalb des Spielfeldes kann, wenn nicht ein eigener Wurm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tartfeld steht, mit einem beliebigen Zug auf das Startfeld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ja, und wie kann man �berhaupt zie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: Klicken Sie den Wurm an, den Sie ziehen m�chten. Er ist nun rot umrahm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r weitere Felder sind wei� umrahmt. Das sind Ihre Zugm�glichkeiten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gew�nschten Zug auszuf�hren, klicken Sie auf das entsprechende 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atur: Nach dem W�rfeln ist einer Ihrer W�rmer rot umrahmt; au�erdem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r weitere Felder wei� umrahmt. Die wei�en Felder stell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m�glichkeiten des rot umrahmten Wurms dar. Eines dieser vier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t: das momentan ausgew�hlte. Wenn Sie &lt;RETURN&gt; dr�ck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gerade eingestellte Zug ausgef�hrt, d.h. der Wurm im r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hmen zieht auf das blinkende 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n Pfeiltasten k�nnen Sie den Zug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taste rechts / li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Tasten w�hlen Sie ein anderes Ziel f�r den rot umrah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tasten oben / un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ie Tasten Pfeil oben/unten w�hlen Sie einen anderen Wurm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Mit der Maus ist es nicht m�glich, einen Zug auszuw�hlen,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ein Wurm mit einem Wurm derselben Farbe austauscht. Da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in gro�er Nachteil, da solche Z�ge _sehr_ selten benutz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e �ber Tastatur ausf�hr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schlafende (aussetzende) W�rmer und solche, die vollgef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�erhalb des Spielfeldes stehen, nicht angew�h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Computer am Zug ist, vollzieht er folgende Schri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feln - Zug ausw�hlen - Zug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Wahrung der �bersichtlichkeit wartet er stets eine kurze Zeit, bevo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�chsten Schritt ausf�hrt. Dauert Ihnen das zu lange, k�nn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auf &lt;RETURN&gt; die Wartezeit beenden. Dasselbe gilt f�r die Anzei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fe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mer au�erhalb des Spielfe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sind vier W�rmer jeder Farbe au�erhalb des Spielfeldes und ein W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m Spielf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urm kann nur dann ins Ziel ziehen, wenn kein anderer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eldes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sind nat�rlich die vollgefutterten W�rmer, die den Apfel im Ziel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essen haben und danach wieder am Seitenrand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mer und 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ht ein Wurm auf ein Feld, auf dem bereits ein anderer Wurm steht, so 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iden ihre Pl�t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Wurm auf eines der bunten Felder zieht, geschieh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urm taucht auf dem Feld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Feld passiert etwas (Liste siehe weiter unten); z.B.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elgr�nen Feld: Der Wurm wird um zwei Felder nach links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der Wurm dadurch erneut auf ein Feld, passiert wieder etwas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er Wurm verschoben wurde, bewegt sich das Feld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 wir an, unser Wurm kam durch einen geraden Zug um 1 Fe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Feld; das dunkelgr�ne Feld l�uft nun entsprechend 1 Fe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es an seiner Endposition wieder auf einen Wurm, so wird dieser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2 Felder nach links verschoben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�nnen lange Verkettungen entstehen, die einen Wurm bis ans Ziel oder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woanders hinbr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� ein Wurm aussetzen, legt er sich hin und ist solange nicht ansprechbar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 weiteres Mal an der Reihe waren (nochmal w�rfeln reicht NICHT a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setzen bezieht sich immer nur auf den einen Wurm, nicht auf den Spi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das Grundprinzip, es gibt einige leicht verst�ndliche Sonderrege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Feld l�uft seinen Weg und trifft am Ende auf ein anderes F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z nach Wurm-Manier tauschen die Felder ihre Pl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Feld l�uft seinen Weg und w�rde auf ein Startfeld oder Zielfeld tref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eld stirbt. D.h. es verschwindet vom Spiel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Feld l�uft einem Wurm hinterher (z.B.: Ein Wurm zieht mit 2 Feldern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links auf ein dunkelgr�nes Feld, wird von diesem um 2 Felder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oben. Nun m��te das Feld dem Wurm hinterherlauf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eld stir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storbenen Felder sind nicht f�r immer verloren, sondern tau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, sobald ein Wurm im Ziel an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hier noch zwei Sonderf�lle, die so SELTEN auftreten, da� Sie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zu sehen b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 Wurm pendelt zwischen zwei anderen W�r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ken Sie sich folgende Situation:           . .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=Wurm, J=Jokerfeld, .=leeres Feld)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 . J &lt;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unterste Wurm zieht mit           . .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gerade nach oben auf das Jokerfeld. . . .   � (3 nach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wird zu einem dunkelgr�nen     . . W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d und schickt den Wurm zum mittleren Wu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eld l�uft weiter zum obersten Wurm, wird zum hellgr�ne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chickt den Wurm damit 3 Felder nach unten. Jetzt triff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tlere Wurm, der von dem ersten weggeht, auf den letzten Wu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r dann wieder auf den ersten, der erste auf den mittleren, u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s k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Fall eintritt, wird der mittlere Wurm, also der, der als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inem anderen Wurm weggeht, zur�ck nach drau�en verb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in Wurm pendelt zwischen Wurm und hell-/dunkelgr�nem 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=Wurm, H=Hellgr�nes Feld, .=leeres F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. H 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. . 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. . 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. W 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 diagonal rechts oben)  �-&gt;H . 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W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urm links zieht mit 1 diagonal nach rechts oben auf das hellgr�ne Fel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m 3 Felder nach unten verschoben. Das Feld l�uft weiter auf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m und schickt ihn drei Felder nach unten zum unteren Wurm. D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von dem anderen Wurm weg 3 Felder nach oben gehen, auf das hell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treffen und wieder zur�ckkommen. Das Feld l�uft nun los, 3 Feld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und tauscht sich mit dem anderen hellgr�nen Feld aus. Der Wurm von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t drei nach oben, trifft auf das hellgr�ne F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, logisch, endlos, se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kann diese Situation auch mit dunkelgr�nen Felder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onderregelung l��t das untere hellgr�ne Feld verschwinden, be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Wurm von unten hoch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verschiedenen 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otes 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Wurm auf ein rotes Feld kommt, stirbt er. Das hei�t, er verschw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kommen aus dem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ombe, die auf dem Feld explodiert, wirft au�erdem alle W�rm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nzenden Feldern in den Star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llgr�nes 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urm, der auf ein hellgr�nes Feld trifft, wird um 3 Felder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. Wenn das Feld au�erdem DIREKT durch den Zug erreich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derjenige nochmal w�rf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nkelgr�nes 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unkelgr�ne Feld hat nur eine Funktion: der betroffene Wurm wird u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nach links v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llblaues 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sondere an blauen Feldern ist, da� ein helles, das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t, dunkel wird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hellblaues Feld verschiebt den Wurm um 2 Felder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nkelblaues 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sondere an blauen Feldern ist, da� ein dunkles, das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t, hell wird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unkelblaues Feld versetzt den Wurm 3 Felder nach rechts und l��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aus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lbes Feld (Jokerf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Zufall wird eine dieser Funktionen ausgew�h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llblaues Feld (2 nach obe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nkelblaues Feld (3 nach rechts / aus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otes Feld ohne Bombe (Wurm stirb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llgr�nes Feld (3 nach unten / NICHT nochmal w�rfel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nkelgr�nes Feld (2 nach link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ichts. (Wurm kommt zur�ck zu dem Feld, von dem er loszog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r Wurm wird auf ein direkt an das Ziel grenzendes Feld gesetz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haben unterschiedliche Wahrschein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che? Nicht fragen, ausprobie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uWurM ist ein Spiel, bei dem man ein wenig Gl�ck braucht, aber ohne Logi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tion auch nicht auskommt. Achten Sie darauf, da� Sie alle W�rmer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 bekommen und die Felder nutzen, um schneller vorw�rts zu kommen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 r�ckw�rts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MruWurM i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da� Sie eine Testversion vor sich haben. Sie k�nnen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 und m�ssen sich, wenn es Ihnen gef�llt,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ganz einfach und bringt Ihnen nur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M 39,- erhalten Sie die Vollversion von MruWu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lbstverst�ndlich keinerlei Registrierungs-Hinweise mehr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as Anrecht auf ein kostenlose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ein ruhiges Gewissen und f�rdern die Sharewarei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Neuerscheinungen und Updates erhalten Sie sofort eine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infach aus einem Registrierungshinweis heraus ein Formular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Sie es aus und schicken Sie es an die unten genann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keinen Drucker haben, schicken Sie uns bitte einen Brief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aue Namen und A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ettenformat (3,5" oder 5,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 haben Sie die Shareware-Version erhal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zahlen Sie bar, mit Scheck, per �berweisung oder Nachnahme (+ DM 8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Kraheck &amp; Albert Geh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lings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57 Sankt Aug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02241 / 343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idonet 2:2402/33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net  53:228/10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: Kto. 125 102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Z  386 5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eissparkasse Sieg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Dokumentation --&gt; ran an's Spi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