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of the Jungle is the hottest shareware game release ever!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brings you a new era in computer entertainment with thi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cade-adventure game which is up to par with the top Sega 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Nintendo hits.  Features digital sound effects and a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Blaster and compatible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he beautiful Jill through sixteen huge smooth-scrolling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led with vivid new scenery and animated creatures.  Not only can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jump, and use objects -- she can also magically transform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such as birds, fish, and frogs.  In fact,  you will do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hopping, flying, and swimming to sol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also supports CGA and EGA cards,  but the real thrill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tacular 256-color VGA artwork and animation.  In fact,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Duke Nukum could learn a few tricks from the smoothly-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obably tell that we here at Epic MegaGames are very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lease.  After nine months in production and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f an artist,  musician,  and a professional Nintendo an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eel this game is really 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You have permission to distribute this software,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 that this is SHAREWARE,  and you don't charge over $8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!  Please write or send us a catalog, and we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.  Get the latest Epic releases (including our lin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