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Epic MegaG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972-7434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ILL sa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olume I:   Jill of the Jungle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olume II:  Jill Goes Underground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olume III: Jill Saves the Prince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rder ALL THREE volumes for just $30 and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s, including a bonus game from Epic MegaGames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Drum Blaster (requires Sound Blaster card, VGA,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ll 4 add-on sound effect &amp; music disks ($30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$25)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ZZT: Includes Town, Caves, Dungeons, City ($24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Super ZZT: Proving Grounds, Forest, Zoo ($24)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ZZT is a terrifically fun game with so-s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Both ZZT and Super ZZT ($35)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    Graphics:  CGA  EGA  VGA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some suggestions if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V - Software * Ettlingerstr. 5 * 7500 Karlsruh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