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DS BY MAJOR SHAREW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Magazine (SW) gave Capture the Flag their EDITOR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.  PsL (Public software Library) gave Capture the Flag thei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EW PROGRAMS OF 1992 award.  Public Brand Software gav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their TROPHY AWARD.  Made THE AMISH OUTLAW'S 10 MO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ear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LAG is one of the most reviewed shareware games (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 of all time!!!  Very few, if any, shareware game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by two of the three major computer (non-shareware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the Associated Press (AP)!  Computer Games Strateg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rarely reviews shareware.  The majority of their re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games are only one page long, but they gave CAPTUR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page review!  What follows are the unabridged versi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  Permission was generously granted by all magazines and 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views to used unabri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 COMPUTER GAMING WORLD (April 1993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GYMNASTICS by Chuck Miller Pag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GS UNFURLED (sub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very popular shareware game is Carr Software's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Based on the traditional outdoor diversion by the same 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ts the player against an opponent (human or computer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capture the other's flag.  The goal is simple enoug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enemy's flag before one's own flag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most wargames, Capture the Flag is primarily a non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ith a brief learning curve.  There is no death or de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ever killed.  Like its namesake, enemy players a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cute animated, cartoon-style scuffle) and sent to "prison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zone, where they remain for the duration of the game (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).  By nature of its design, this is an excell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or adults who normally bypass computer war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dominantly complex and violen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Flag is very easy to play.  Two small teams are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xtensive battleground.  Play is turn-based, each play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characters and assigning them individual comma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vement points have been expended.  The player's tu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and the opponent's begins.  Play continues in this fash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m captures the opponent'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ing field itself is comprised of several well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terrain types, ranging from flat grasslands to forest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badlands.  In addition, a terrain editor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one's own battlegrounds.  Graphics are of very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enjoyable gaming environment (the appearanc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Windows-based product).  Character ani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smooth.  Sound effects enhance the playing exper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driven interface is simple and very intuitive, so much so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struction is needed for play is available throug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ature.  Overall, it is evident that care was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duct, its presentation being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stands, Capture the Flag is an enjoyable diversion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especially for budding computer strategist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better PC compatible system, VGA graphics (640 x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and 530K RAM.  Ad Lib and Sound Blaster are suppor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COMPUTER GAMES STRATEGY PLUS (December 1992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FLAG: HITTING THEM ON THE BREAK by John Harrington, pg 32,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used to call it 'Run Outs' when I was a kid; that game whe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of scruffy urchins maraud around fields and woodlands in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's home base.  A harmless enough pastime but not one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th basing a computer game on.  This game convin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itle suggests, the idea is to capture the flag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(computer or human).  To do this each player deploys a sma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, each of whom is evaluated for his or her Ag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Stealth and Vision, over a large playing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tleground' consists of several excellently rendered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woodlands to flat grass, and these affect bo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and movement.  In other words this is a typical tact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atypical about it is its potential appeal to non-warga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is the subject matter essentially non-violent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incredibly easy to use and these is no rule book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is provided on a tutorial and pop-up hel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 is divided into two windows, one for th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haracter control and status panels.  The map wind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ed in any direction simply by moving the mouse to the screen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a zoom-in option, a la Silent Service,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apid navigation and is effected by placing a cursor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map and clicking.  The global map also has several other 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whilst those parts of the playing field not ye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blacked out (as one would expect)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out those parts of the field not currently visible t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even if they have been previous explored.  This is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plotting movement (do aircraft carrier simulation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 wonder?), as are the small question marks which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n the last known location of an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ting orders is ridiculously easy.  First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bar and click on a character icon.  The main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zoom to that character's current location whilst the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character's remaining movement points and othe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.  Secondly, move the cursor to that character'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click.  The computer automatically work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st route, although sometimes it is preferable to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oute to avoid being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each team will be divided into defenders and attac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explore enemy territory while the defenders protec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once situated, cannot be moved.  Although 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are useful for both attacking and defending my attacker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movement factors (for exploring lots of territory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pursuers) and reasonable stealth (to assist in sneaking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outs).  Defenders need high agility ratings to captur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vision to spot enemie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characters have to return to their own terri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several turns if they are caught deep in the opposition 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mbined attacks are not possible, a success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ll reduce the target's movement factor on his or he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thereby limiting their ability to escape.  The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 characters attempts a capture, the more like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ccessful, so it is important to limit the prey's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nly criticisms stem from the inflexibility of the se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ame start.  There is no opportunity to alter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flag location and neither is it possible to alter th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of the team members.  However, I was only play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and it is possible that the fu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ddress these problems, as it offer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 such as a map bui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the absence of traditional whiz-bang wargame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, paratroops, or mutant camels, Capture the Flag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number of tactical options which are, perhaps, more ak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(aka soccer) tha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preferred strategy is to leave my best players in def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pponents and then to launch a counter-attack whils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members are in limbo.  This is known in football circ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tting them on the 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I would not claim it is a game that will keep the play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arly hours of the morning, it is one which will fill man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AP (Associated Press) December 1992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BUG - a weekly computer column by Larry Blasko.  In most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ed during the Christmas week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hood outdoor games tend to end when having dignity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roughhousing.  It's a process called growing up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ought to b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ime most of us realize that occasional wild fun --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flag football -- might be nice, doctors, insurance ag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s often cause us to rethink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won an IBM PC, there's an alternative for one ou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Carr of Carr Software has a shareware version of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hat should bring back memories of your youth.  (Sharewa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keting software that lets you see if you like it befor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ice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who skipped childhood or were never picked f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 Capture the Flag each team has a flag it tri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capture the opponent's flag.  The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oors and involves running, jumping, hiding, plotting, tackling,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skinned knees, bruises and other genuinely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version needs a VGA color monitor and should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 - or better IBM PC or compatible.  It supports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udio cards.  You can play against human or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.  Programming is top of the line, with thoughtful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 and widely varie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 members have different strengths and weaknesses, and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accomplish the mission is an interesting exercise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tactics with no fat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 SHAREWARE MAGAZINE (March/April 1993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he Flag: Awesome "Lemmings" like game with reall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that mimics the popular outdoor game of the same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urn-based game but the mouse control and ani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.  Balance your tactics and control your players wis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on-to-become-a-favori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issue (May/June 1993) there will be a comple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made clear that it received their Editors' Choic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ording to George Pulid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