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one Intending to Distribute this Gam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hareware Vendors and Retail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Read the file LICENSE.DOC to understand your right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from Epic MegaGames (Member 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scriptions may help you provide corre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this program. If you make your own descriptions,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orget the terms "Epic MegaGames", "shareware", and "Epis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" are crucial to a correct descrip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mbines both fast-action arcade excitement with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that develops as you progress through the game.  With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and a beautifully-orchestrated musical sound track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 Epic MegaGames shareware release rivals many commercial game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re!  Featuring a Sound Blaster sound track and cinematic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lar Winds,  you play the role of Jake Stone,  bounty hunt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the galaxy on various missions,  you'll fend off hostile att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your goals.  Meanwhile,  a dark and mysterious plot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ogress.  The nature of the plot won't be fully reveal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Solar Winds. This is Episode 1, The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is situated in space and features smooth-scrolling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s you navigate around the galaxy.  In addition to using your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, Solar Winds requires quite a bit of strategy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is a beautifully-illustrated 256-color game from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bines quick, smooth arcade action with strategy and a s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s as you progress through the game.  Featuring a Sound Blast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and cinematic animation.  You are Jake Stone, bounty hunter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uncover a dark and mysterious plot. Episode 1 - The Escape -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(Episode 1, The Escape) is a beautiful 256-color g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that combines smooth arcade action with strategy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-developing story.  With cinematic animation &amp; music.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: Episode 1 - The Escape. A smooth VGA adventure g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featuring an ever-developing storyline and cin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Jake Stone,  bounty hunter.  Discover a dark, mysterious plo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on the galaxy in Epic MegaGames's new adventure-thriller Solar W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pisode 1 - The Escape) with an ever-developing storyline.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music card -- for great music &amp;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:  James Schmalz...programming, design and ar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Froelich....Musical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VENDORS &amp; MED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color PCX screen snapshots for your catalogs or magazines, call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ll the latest Epic shareware releases, call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, or suggestions, call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anyone who could write cool games for us to publish, call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get on our mailing list, call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marketing or distributing our products, call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 at 301-983-9771 and ask for Carolynn Smith,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451,633 (CompuServe) or fax 301-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help in distributing our shareware products!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or suggestions, please do not hesitate to call. Also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Software Creations BBS (the numbers are listed in our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) for the latest news and programs from Epic Mega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