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ll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 are CHE BUDENZA!, a new italian demo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 is our contribution to the Italian Intro Contest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the first edition of this contest, and we hope it will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ur first demo and there are still some little(?) bug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we are quite content with 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-Minimal Hardware             �      -Suggested Hardwar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PU  : 80386SX16Mhz           �      CPU  : 80486DX33Mhz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AM  : 1 Mb                   �      RAM  : 1 Mb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IDEO: VGA 256Kb              �      VIDEO: VGA 256Kb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�      </w:t>
      </w:r>
      <w:r>
        <w:rPr/>
        <w:t>SOUND: Sound Blaster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** The demo MUST be run from an hard disk! **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 Sound Blaster card, our music system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using a simple DAC converter on a paralle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hoose high fequencies on 80386 based machines, and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AC routines are very time-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mo hangs, or if it seems to do an infinite loop,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with a lower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ntact us via modem you can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-In BBS (Firenze) 2:332/109@Fide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1:+39-55-432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2:+39-55-4231666  [both at 14.400 bau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ach us on FidoNet at the following address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one Zappatini       2:332/10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ca   Salvatori       2:332/10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lo  Salinari        2:332/10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bio  Filatrella      2:332/109.9 (po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ou soo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