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ipFind (The first install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util is for is just to find a file with whatever wild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ut in.  It's very simple, and it's just the type of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that you should expect from 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JER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is, PipFind will hunt down the fil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thlessness and skill.  In that example, PipFind will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JERK.ZIP as their name.  You can also use the wildcard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.  It's pretty simple, and if you don't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now, then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the Angr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GaRK?/TH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