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HootieView [Coded by Scour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tieView is pretty simple to use and has some advanced features, am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nt Help by hitting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d/sear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s can be printed by hitting ctrl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otie Articles can be dumped to a text file [ctrl-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and much 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the program is pretty simple, just run the HOOT?.COM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tieView will load, page up/page down will scroll the articl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row keys, home and end takes you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respectivly.  HootieView require about 100 k of memory to ru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no trouble running this in an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Scourge [Hootie Prez/Coder/Writer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