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 xml:space="preserve">Ŀ  ���Ŀ ��Ŀ � ���Ŀ ���Ŀ ����Ŀ </w:t>
      </w:r>
      <w:r>
        <w:rPr>
          <w:rtl w:val="true"/>
        </w:rPr>
        <w:t>ڿ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   </w:t>
      </w:r>
      <w:r>
        <w:rPr/>
        <w:t>ô � � ���   ���Ĵ   ô   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�� �� ��� ����� ��  �  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 xml:space="preserve">Ŀ </w:t>
      </w:r>
      <w:r>
        <w:rPr>
          <w:rtl w:val="true"/>
        </w:rPr>
        <w:t>ڿ</w:t>
      </w:r>
      <w:r>
        <w:rPr/>
        <w:t xml:space="preserve">  �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ô   ���Ĵ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 xml:space="preserve">Ŀ ���Ŀ ����Ŀ ���Ŀ </w:t>
      </w:r>
      <w:r>
        <w:rPr>
          <w:rtl w:val="true"/>
        </w:rPr>
        <w:t>ڿ</w:t>
      </w:r>
      <w:r>
        <w:rPr/>
        <w:t xml:space="preserve"> ��</w:t>
      </w:r>
      <w:r>
        <w:rPr/>
        <w:t>Ŀ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��   </w:t>
      </w:r>
      <w:r>
        <w:rPr/>
        <w:t>ô � � ���Ĵ ô ô � � 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  ����� �� � � ��  � �� 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is phile dated 11/13/199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lume 6, Issu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ways find BTR on PsychoTron BBS OR AWOL 518-383-1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: BTR 06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 of eleet boards all over the U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fer not valid in Hawaii, Alaska, or Peurto Ric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mostly HPA's, some wares boards, but you have to be a reel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3i33+ do0d to get on, but they do have some pretty sick ass'ed AN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ve been collected from common knowledge and from merk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l's bbs lists, so we do give you credit.. Late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#'s have been XXX-XXXX'd out to protect the guilt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:                 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C'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Man Crew             +972-477-3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dPower              +52-1584-965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ed Development   +31-77-547477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e System            +49-0546146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al 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vendell               2o1-8o8-55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t Horizon            2o3-667-495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ordial Soup         2o3-531-7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kleer Winta           2o3-758-o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lly Brothers         2o3-866-65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ke Side               2o6-568-o1o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ige of Power          214-721-94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 Command ][     215-493-6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                    215-391-8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Hood of Theives  215-374-o4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nedhenge             3o1-884-7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lation              3o1-423-786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Empire           3o1-026-6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Sekurity BBS  3o3-753-1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kotik iLLuSioNs      3o3-733-1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reaks Paradise      3o3-772-4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Boy's Nyuk Nyuk!    3o3-458-3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oglyphic VooDoo     3o3-443-2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rn BBS               3o3-438-1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Maniac!            3o3-673-947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nitarium          3o3-755-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e's Hideout          3o3-279-5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s Boutique    3o3-885-8o88 [NUP: 26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Kujo's Playhouse        3o3-278-876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ch Potatoe           3o3-371-5186 [NUP: CHiPHEA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 Realm          3o5-344-98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of Hell           3o5-36o-o5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g                 312-225-9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g ][              312-225-91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                    313-349-49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Innocents           4o4-47i-9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WG                     4o4-46o-767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D PooL               4o4-664-o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ktory             4o4-667-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 Storm            4o4-439-o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zzy B0ne B0x      4o4-587-1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is Revisited      4o4-448-6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ealistic            4o4-971-8869</w:t>
      </w:r>
    </w:p>
    <w:p>
      <w:pPr>
        <w:pStyle w:val="PreformattedText"/>
        <w:bidi w:val="0"/>
        <w:spacing w:before="0" w:after="0"/>
        <w:jc w:val="left"/>
        <w:rPr/>
      </w:pPr>
      <w:r>
        <w:rPr/>
        <w:t>XFBi                    4o4-64o-o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ency             4o4-668-0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 Cathedral        4o4-633-0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iNVASiON        4o4-928-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eer                 4o4-443-58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ic Realm           4o4-425-6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unted Mesa        4o4-271-2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tual Surmise       4o4-74o-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Entry          4o4-947-9o6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under Dome        4o4-918-9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Horse              4o4-979-5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                 4o4-728-o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Stalkers Domain   4o4-514-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Flame              4o4-446-0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mbat Z0ne         4o4-717-5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ptory              4o4-667-9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lot                 4o4-366-6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ge 20oO          4o4-498-7o6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The Beast     4o4-439-5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Flying Donuts        4o4-578-8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er Image            4o4-339-8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Realities     4o4-478-2oO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ilite Z0ne        4o4-472-9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 of Terror         4o4-736-9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ives Guild       4o4-466-994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gotten Realm     4o4-719-1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W                    4o4-432-2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hido                 4o4-319-1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Nuetral Zone            4o4-433-9o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ons Reach            4o4-922-4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                   4o4-452-777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l BBS               4o4-331-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licon Pond        4o4-319-6o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ibal Cafe           4o4-953-o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n Fortress         4o4-469-6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Station Omicron   4o4-447-9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derz              4o4-451-3753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Wet Dreams      4o4-419-04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Mation              4o7-PRi-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n This Flag          4o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atter House          4o8-263-68o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ted Image            4o9-839-4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itycheck            415-648-94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d                     416-246-9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ToTsE                  51o-935-6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6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6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 (War3z)        5o5-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ite Room          5o9-783-3o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's Bells            512-474-6339 [NUP: SATAN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Justice            513-252-2o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world_1994.com     514-683-1894 [NUP: DU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ashed C.P            514-523-3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duers Hideout       514-359-7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veregin Regresion 517-522-8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-on-Line            517-789-98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of Life     518-383-1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nage                 518-373-1577 [System PW: GENOCi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quid Sky          518-725-97o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zoBerranzan          518-725-5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y's Trading Post   518-762-9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Underground     518-762-1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s of Justice        518-773-o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 Of Death           518-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-One-Twelve       518-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 Inc.             6o9-767-3701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drogen Place          613-52o-7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Hench Labs          615-228-96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down 2 Khaos       619-868-2o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KarnagE           7o4-459-25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House              7o5-552-6774 [NUP: VODK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mic Signpost         7o6-613-o75o [NUP: WiLL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                7o7-874-1315 [NUP: TENORSA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me Ring              714-891-7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t Souls Domain       716-247-8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9                  716-881-FONE [366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hazard               719-574-749o [NUP: I DONT'T KNOW] &lt;= That is reel 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 Realms        719-573-4456 [NUP: FLiNT FiREFOR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yrits                 8o2-879-1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-Media Madness 8o4-548-269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Reach            818-369-o2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ast Midnite          912-923-44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bid Dreems           916-488-9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un Line               916-481-23o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ber........ - if you smoke Marijuana YOUR ON DOPE!</w:t>
      </w:r>
    </w:p>
    <w:p>
      <w:pPr>
        <w:pStyle w:val="PreformattedText"/>
        <w:bidi w:val="0"/>
        <w:spacing w:before="0" w:after="0"/>
        <w:jc w:val="left"/>
        <w:rPr/>
      </w:pPr>
      <w:r>
        <w:rPr/>
        <w:t>(Brought to you from the Partership for a Drugfull Ameri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�DioXide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Marijuana has made me a complete imboc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+\+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T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