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���� </w:t>
      </w:r>
      <w:r>
        <w:rPr/>
        <w:t>NEWS hEAdER fOR iNiQUitY �����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  <w:t>۲�������������������������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iN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%+ iNtROdUCtiON +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 this mod for all us Iniquity sysops out there that are sick of a somestoopid automessage header. You dont have to be a genius to use it asw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instructions correctly and bang your rockin and rolling! It isa quality mod with lots of thought going into it and great art curtes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great fORC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%+ filES +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needed to get this baby r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TOP.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%+ iNStAllAtiON +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irst thing to do is unzip all the .an* files in your tex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iquity menu editor and edit the startup menu. Goto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 AUTOMESSAGE' and change the security level to the sysop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run the automessage option. Also if you wa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'AUTOBOT.ANS' if you dont want it to keep saying 'from syso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Or if you want you can mod that too and put something there.. i dunno,its your board not mine... and thats all!... soooo simple even i can do it!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%+ iNSANE thANkS +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d greet the following people: kURRUPt, WARhAMMER, kRiSiSlUCifER, fRUitCAkE, Aki, NME, GhOStfACE and all other Oz art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%+ CONtACtiNG iNSANE +%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f yet, I still dont have a net account. ARGH! I know but i am trying toget one. Anyway you can contact me through 'DAEMON NET INTERNATIONAL, FORCE NET,KAOZ NET, RAPID NET, BLOOD NET, MADNESS NET or on any quality +612 a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on my board. When i get it up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