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  </w:t>
      </w:r>
      <w:r>
        <w:rPr/>
        <w:t>x p r e s s � m o d d i n g � p r e s e n t s  ���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۲����������������������������������������������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-/\/- Upload Checker Ansi by Kurrupt -/\/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Obliv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%] General Overview [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pretty little upload checker ansi i did for ORGANiZEd kAO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back.. at the time, i thought it was MAD! was saving it fo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XPS.. :) but now, its not all that great anymore.. i could fix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dont have it on my poota and i hate doin animations.. will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o kRiSiS &lt;thanx for doin all da animations for me! :)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%] Basic Instructions [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Just put ulcheck.ans into your \obv\textfile directory and your ri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