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asie Mutation Engine for Windows &lt;tm&gt;          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urglar in Taipei, Taiwan.                  (95/07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include this Engine in your Windows vir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ndows virii don't injure anything.  Injure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use it, you must declare below at first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PMEW:NEAR, PMEW_E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rite your Windows virii as usual. 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he code, you just call the Engine. 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o supply the parameters for the Engi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registers.  Results are also passe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he PMEW.OBJ module to your Windows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W_END labeled the tail of your virii that includes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OFFSET PMEW_END to get the length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ii that includ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mandatory. 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=&gt;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needs work space.  For placing product (decry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encrypted code) which is generated by PM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DS:SI to point to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CX to the length of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&gt; Relocation fix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virii has relocation records (such as you ma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Is to do something, or your virii will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program via intersegment jump, etc.) ,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formation to PM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relocation fix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   WORD    number of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2N BYTEs  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h    WORD    offset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ndows virii must be zero start! (i.e. begi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returns the following value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ther except for the listed below will be 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the de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now has the length of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 (mere length of decryptio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(decryption routine &amp; encrypted code)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ME/W is placed in Work space (i.e. pointed by ES: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rk (for your Windows infection theory &amp; WinSur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um (for WinSurfer &amp; grin me !@#$%^&amp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bolis (for leading vlad magazine &amp; tons of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ware (for NE format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out (for tons of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kd (for tons of stuff &amp; blah.gif - fxxx with horse !@#$%^&amp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de (for tons of stuff - cvdq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 (for giving me a account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a (you are the only one female interested in virii,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y girl friend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hehe... my teacher &amp; conf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for now.  No time for more.  No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Engine (all files together in an archive) to Windows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 virii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