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BWin95 is a resident virus that captures keystrokes in one DOS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nd sends them to another session via undocumente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memory model. The keystrokes are captured to file using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the programs it uses, and played back with PLAYCAP.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ensively documented in the Underground Technology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