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3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! This is the third part of the VGA Trainer series! Sor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so long to get out, but I had a running battle with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or three days to get my car registered, and the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. Ahh, well, life stinks. Anyway, today will do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most programs : Line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next week's part : Virtual screens. The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flicker, "doubled sprites", and subjecting the user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ing your screen. Almost every ASPHYXIA demo has used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ith the exception of the SilkyDemo), so this is one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 will also show you how to put all of these loose proced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ontact me, or the team, there are many w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 in private 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b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Call me (Grant Smith) at 73 2129 (leave a mess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: If you are a representative of a company or BBS, and want ASPHYX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le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 a circle looks like. But how do you draw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circles drawn with the degrees at the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 ----+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my ASCI ;-) ... anyway, Pascal doesn't work that way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radians instead of degrees. (You can convert radians to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going to go into that now. Note though that in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 ----+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we can still use the famous equations to draw our circ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erive the following by using the theorem of our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 (deg) = Y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 (deg) = 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tandard 8(?) maths ... if you haven't reached that level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o your dad, or if you get stuck leave me a messag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it of basic Trig with you. I aim to pleas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= your Y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your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your radius (the size of your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 =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matters, we rewrite the equation to get our X and Y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R*Sin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R*Cos(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viousy is perfect for us, because it gives us our X and Y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to our putpixel routine (see Part 1). Because the Sin and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a Real value, we use a round function to transfo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ircle (oX,oY,rad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deg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:=round(rad*COS 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=round(rad*sin 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pixel (x+ox,y+o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:=deg+0.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(deg&gt;6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maller the amount that deg is increas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the pixels in the circle will be, but the slowe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 seem to be best for the 320x200 screen. NOTE : ASPHYXIA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ircle algorithm, ours is in assembly languag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fast enough for most. If it isn't, give us the stuf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and we'll give you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draw a line on the computer. I will descri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wo. (The second one you can figure out for yourselv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first one but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pass what you want the li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your line procedure. What I have done is said that x1,y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on the screen, and x2,y2 is the second point. We als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procedure. (Remember the screens top left hand corner is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          o 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ooooooo  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rry about my drawing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ength of the line, we sa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ength = ABS (x1-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Length = ABS (y1-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function means that whatever the result,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or posotive, answer. At this stage I set a variabl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the difference between the two x's are negative, zero or pos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the same for the y's) If the difference is zero, I just us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wo with the zero difference posotiv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x's or y's have a zero difference, I calculat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, using the following two equ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lope = Xlength / Y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slope = Ylength / X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lopes ar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XSlope = 1 / Y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two ways of drawing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Slope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YSlope *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, which one to use? if you use the wrong one,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solution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\``|``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\|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/|\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/``|``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ope angle is in the area of the stars (*) then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f it is in the other section (`) then use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you calculate the variable on the left hand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variable on the right hand side in a loop and solving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finished line rout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(x1,y1,x2,y2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y,xlength,ylength,dx,d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lope,yslop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ength:=abs (x1-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&lt;0 then d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=0 then d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&gt;0 then dx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ength:=abs (y1-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&lt;0 then dy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=0 then d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&gt;0 then dy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y=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lt;0 then for x:=x1 to 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,y1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gt;0 then for x:=x2 to x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,y1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x=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lt;0 then for y:=y1 to y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1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gt;0 then for y:=y2 to y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1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lope:=xlength/y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lope:=ylength/x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slope/xslope&lt;1) and (yslope/xslope&gt;-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lt;0 then for x:=x1 to x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gt;0 then for x:=x2 to x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lt;0 then for y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gt;0 then for y:=y2 to y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big, isn't it? Here is a much shorter way of doing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,co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u,s,v,d1x,d1y,d2x,d2y,m,n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INT(m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round(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round(d1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1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round(d2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2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very fast, and should meet almost all o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HYXIA used it for quite a while before we made our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program, both the new line routine and the circle 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 few of the procedures of the first part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ircle routines may seem like fairly trivial thing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tal component of many programs, and you may like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rawing them in books in the library (I know that 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ty they have books for doing this kind of stuff all over th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ine routine to look out for is the Bressenhams line rout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essenhams circle routine too ... I have documentaito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, they are by far some of the fas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ity has started again, so I am (shock) going to bed before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, so my quote this week wasn't written in the same was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weeks one was (For last week's one, I had gotten 8 hours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ys, and thought up and wrote the quote at 2:23 am before I fell asl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"What does it do?" s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t's a computer," h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, dear, but what does it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t ..er.. computes! It's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 does it compu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? Er? Um. Numbers! Yes, numbers!" He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i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y? Well ..um.. why?" He starts to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mean, is it just something to dust around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ctually do something usefu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m...you can call other computers with it!" Hop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his eyes. "So you can get programs from other compute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ee. Tell me, what do these programs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o? I don't think I fo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ee. They compute. Numbers. For no particular reas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ers under her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, b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smiles, and he trails off, defeated. She takes anot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hing. "Although," she says, with a strang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eyes. He looks up, an insane look of hop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. "Does it come in pink?" she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ue 27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:3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 : Array [1..199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our temporary pallette. We ony use colors 1 to 199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variables for those on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 (X,Y,rad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circle with centre X,Y, with Rad as it's radi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round(rad*COS 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=round(rad*sin 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 (x+160,y+100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deg+0.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deg&gt;6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2 (x1,y1,x2,y2:integer;co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line from x1,y1 to x2,y2 using the first meth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y,xlength,ylength,dx,d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lope,yslop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ength:=abs (x1-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&lt;0 then d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=0 then d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-x2)&gt;0 then dx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ength:=abs (y1-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&lt;0 then dy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=0 then d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-y2)&gt;0 then dy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y=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lt;0 then for x:=x1 to 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,y1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gt;0 then for x:=x2 to x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,y1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x=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lt;0 then for y:=y1 to y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1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gt;0 then for y:=y2 to y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1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lope:=xlength/y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lope:=ylength/x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slope/xslope&lt;1) and (yslope/xslope&gt;-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lt;0 then for x:=x1 to x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&gt;0 then for x:=x2 to x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lt;0 then for y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&gt;0 then for y:=y2 to y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pixel (x,y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,co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line from x1,y1 to x2,y2 using the first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u,s,v,d1x,d1y,d2x,d2y,m,n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INT(m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round(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round(d1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1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round(d2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round(d2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mp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199],T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color 199 from our virtual pallette to the Tmp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1],Pall[2],198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moves the entire virtual pallette up 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Tmp,Pall[1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the Tmp variable to the bottom of the virtual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sample program will test out our line and circle algorithm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n the first part, many circles will be draw creating (hopefully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 "tunnel" effect. I will the rotate the pallete to make it loo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nice. I will then draw some lines and rotate the pallette on th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oo. Note : I am using the slower (first) line algorithm (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rocedure line2). Change it to Procedure Line and it will be us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second line routine. NB : For descriptions on how pallette work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ave a look at part two of this series; I won''t re-explain it her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emember to send me any work you have done, I am most eager to help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1 to 199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1] := Loop1 mod 30+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2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sets colors 1 to 199 to values between 33 to 63.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ives you the remainder of a division, ie. 105 mod 10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sets the true pallette to variable P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9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(160,100,loop1,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draws 90 circles all with centres at 160,100;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i and colo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 (0,1,319,loop1,loop1);   { *** Replace Line2 with Lin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ond line algorithm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draws 199 lines, all starting at 0,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Okay, so maybe it wasn''t a tunnel effect, but you get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neral idea ;-) This concludes the third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n the MailBox BBS, or leave a message to ASPHYXIA on the ASPHYXIA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