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DGPL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GAM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Sergei Savchenko (savs@cs.mcgill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Archive is available @x2ftp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is document does not contain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-D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everal large, artificial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approaching us," ZO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nounced after a shor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The designs are not familia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obviously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ligence. Implications: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cepted deliberately b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known, for a purpose un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ferred to a place un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form of intelligenc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art from the unknown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obv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James P. Hogan, "Giants S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ransformations would assume the central position i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is is something which would allow us to see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des, manage the three dimensional space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but by no means least important trans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scaling. The rotation transformation w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complicated to understand and implement but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. Talking of all three transformations we can either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point of an object (collection of points in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ormed, or a space itself being transform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it is more productive to think one way in some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This transformation moves points of an objec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sition pic 2.1, On the other hand we may think of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references being moved in the opposite direction pic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^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*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^ * B'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^                           Y'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*--------+ | y component                 |      |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B*--------+                             |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x component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+-------------------&gt; X        - - - - - - | - - - - - -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|                                          |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-----------+-------------&gt;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0'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 2.1                                    pic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f it is a collection of points we are moving,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would not change. Any move across 2D space c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 components - move along X and move along Y.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onents in 3D space - along X, Y and Z. Important pla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ranslation is to , for example , move (0,0)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per left corner of the screen to it's physical cent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unctio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_translation(register int *from,register int *into,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ddx,int addy,int ad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number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o++)=(*from++)+ad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o++)=(*from++)+ad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o++)=(*from++)+addz;                 /* trans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ansformation is scaling: blowing up of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Or we can think of it as a contraction or blowing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ic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'*      Y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B'*    *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^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* 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+-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usage of this transformation: trying to fit 2000x2000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00x200 window - evidently every point of this objec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ordinates scaled to fit in the window range. In this cas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multiplication by 1/10. The object is contracted that way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we can think that it was actually the window space expa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object (we would have to abstract far enough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day on the market to do that, however). In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ntroduce separate factors for every axis, if this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n 0 and less then 1 we would contract the object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en 1 the object would be expanded. The code is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_scaling(register int *from,register int *to,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 sx,float sy,float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number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to++)=(int)(*from++)*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to++)=(int)(*from++)*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to++)=(int)(*from++)*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                                        /* sca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ar ca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hree transformations rotation is by far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let's first consider planar - 2-D case of rotation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rigonometry involved, sin and cos functions. jus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deal with this subject every day sin and cos for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ic 2.4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|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a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alp) = ---     cos(alp)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f we do know sin(alp) or cos(alp) we can calculate segment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segment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l*sin(alp)    y = l*cos(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sidered as seeking projections of a point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distance from the beginning of coordinates ont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pic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|  /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/a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+----+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consider the situation when we rotate the system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by the angle alp. What would be coordinate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the turned system of references Y'X' if it's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ystem of references were (x,y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Y            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'       Y/*\--*A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/  |  \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/    |   |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'\    |   | /Y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| /\ 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+---+---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| \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Xy'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n/cos formulas from above we can find proj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(that is of the projections of the point onto original axi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new axis's X'and Y'. Let's sum projection of x onto X' an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onto same axis's and do the same thing with projections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Y'. Those sums would be just what we are looking for,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A in the new system of references X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' = Yx'+Xx' = y*sin(alp) +    x*cos(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' = Yy'+Xy' = y*cos(alp) +  (-x*sin(al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ign of Xy', just from looking on the pic2.6 one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x is being projected onto the negative side of Y'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negative sign. So those are the transformation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rotating system of reference by an angle a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'= y*sin(alp) + x*cos(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'= y*cos(alp) - x*sin(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we can consider it as point A itself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zero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ject is complicated only because it is a bit hard to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. The idea on the other hand is simple: apply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rotations one after another so that each next works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on the previous stage. This way every time we are apply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e are working not with the original objec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lready transformed by all previous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2D rotations this way is bound to some axis around whi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xes would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important considerations influencing the way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rmulas: 1) What kind of system of references we hav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itive direction of the rotations we would be apply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 what order we want to apply 2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do have freedom of choosing directions of axes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we are working in orthogonal system of reference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is orthogonal to the plane composed of remaining two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the positive direction of every axis point we hav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. It is customary for example to have positive sid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upside. We don't actually have to follow customs if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and remembering that the colourmap, we would be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into, have Y directed down we might wan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ion here. However having it pointing up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for us humans, so we might save time on debugging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Let's point it up. As to the Z let's direct i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X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^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/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|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|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|-+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 | |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/|   /| 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rotations, let's call the angle to turn XY plane arou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m, ZY around X as bet and ZX around Y as gam, pic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ransformation order is that the point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by gam-bet-alp won't be necessarily at the same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might go if turned alp-bet-gam. The reason is 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: each next transformation works on already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previous 2D rotations. That is, we are rota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oving axes. On the picture 2.7 we can see tha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s performed around axis x but the next rotation alp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xis z which after application of previous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/     /|             /    /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+ V bet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+-------|---- x     ---------+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|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     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V 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 is: we have to know with respect to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tation is performed, that is what is the order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D rotations. Let's think how we are coordinating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? First we think of the direction. Then we can tilt our h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, and finally from there we can shake it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we are tilting head we have already chosen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first would tilt head then the directional ro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fter would not be parallel to the ground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imaginary line being continu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ed neck. ( No responsibility hereby assumed for 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 or injury resulted from doing that 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comes to directional rotation first - gam in ou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econd - bet;  roll last - alp. Let's do just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ula for 2D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                   ^Y'                    ^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---+                 |&lt;---+                 |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am|                 | bet|                 | a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|    |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---+---&gt;X           -+----+---&gt;Z'          -+----+---&gt;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=z*sin(gam)+x*cos(g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'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'=z*cos(gam)-x*sin(g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"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"=y*cos(bet)-z*sin(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"=y*sin(bet)+z*cos(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x"'=y*sin(alp)+x*cos(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"'=y*cos(alp)-x*sin(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z"'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c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, using those formulas we can apply 3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rdinates x,y,z and get x"',y"',z"'. We can see he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's, The question is can we reduce this number?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getting rid of temporary variables x',y',z',x",y",z". We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substituting each occurrence of them by their re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try obtaining x",y" and z" expressed via x,y,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"=y'*cos(bet) - z'*sin(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"=y*cos(bet) - (z*cos(gam)-x*sin(gam)) *sin(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"=y*cos(bet) - z*cos(gam)*sin(bet) + x*sin(gam)*sin(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x"=x'</w:t>
      </w:r>
    </w:p>
    <w:p>
      <w:pPr>
        <w:pStyle w:val="PreformattedText"/>
        <w:bidi w:val="0"/>
        <w:spacing w:before="0" w:after="0"/>
        <w:jc w:val="left"/>
        <w:rPr/>
      </w:pPr>
      <w:r>
        <w:rPr/>
        <w:t>x"= z*sin(gam) + x*cos(g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"=y'*sin(bet) + z'*cos(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"=y*sin(bet) + (z*cos(gam)-x*sin(gam)) *cos(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"=y*sin(bet) + z*cos(gam)*cos(bet) - x*sin(gam)*cos(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that we can express x"',y"' and z"' via x,y,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"'=y"*cos(alp) - x"*sin(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"'=(y*cos(bet) - z*cos(gam)*sin(bet) + x*sin(gam)*sin(bet))*cos(alp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*sin(gam) + x*cos(gam)) *sin(al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"'=y*cos(bet)*cos(alp)-z*cos(gam)*sin(bet)*cos(alp)+x*sin(gam)*sin(bat)*cos(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*sin(gam)*sin(alp) - x*cos(gam)*sin(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"'=x* [ sin(gam)*sin(bet)*cos(alp) - cos(gam)*sin(alp)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* [ cos(bet)*cos(alp) 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* [-cos(gam)*sin(bet)*cos(alp) - sin(gam)*sin(al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"'= y"*sin(alp) + x"*cos(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"'=(y*cos(bet) - z*cos(gam)*sin(bet) + x*sin(gam)*sin(bet))*sin(alp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*sin(gam) + x*cos(gam)) *cos(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"'=y*cos(bet)*sin(alp)-z*cos(gam)*sin(bet)*sin(alp)+x*sin(gam)*sin(bet)*sin(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*sin(gam)*cos(alp) + x*cos(gam)*cos(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"'=x* [sin(gam)*sin(bet)*sin(alp) + cos(gam)*cos(alp)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* [cos(bet)*sin(alp) 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* [sin(gam)*cos(alp) - cos(gam)*sin(bet)*sin(alp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"'=z"</w:t>
      </w:r>
    </w:p>
    <w:p>
      <w:pPr>
        <w:pStyle w:val="PreformattedText"/>
        <w:bidi w:val="0"/>
        <w:spacing w:before="0" w:after="0"/>
        <w:jc w:val="left"/>
        <w:rPr/>
      </w:pPr>
      <w:r>
        <w:rPr/>
        <w:t>z"'=x* [- sin(gam)*cos(bet)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* [sin(bet)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* [cos(gam)*cos(be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appear to be more complicated that what we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 to have much more multiplications than we had. B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those resulting formulas we can see that al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 brackets can be calculated just once so tha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"'=x*mx1 + y*my1 + z*m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"'=x*mx2 + y*my2 + z*m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"'=x*mx3 + y*my3 + z*m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en that it takes just 9 multiplication. Of course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efficients takes 16 multi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1= sin(gam)*sin(bet)*sin(alp) + cos(gam)*cos(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1= cos(bet)*sin(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z1= sin(gam)*cos(alp) - cos(gam)*sin(bet)*sin(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2= sin(gam)*sin(bet)*cos(alp) - cos(gam)*sin(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2= cos(bet)*cos(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z2= -cos(gam)*sin(bet)*cos(alp) - sin(gam)*sin(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3= -sin(gam)*cos(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3= sin(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z3= cos(gam)*cos(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have 100 points to turn. Original method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*100=1200 multiplications. This one would take 9*100+16=916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re calculated just once for all points to transfor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deration having to do with optimization, in most case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measure angles as integers. We don't usually care of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n 1 degree. So we don't really need sin and co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 range. That's why we can calculate sin/cos just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60 degrees before any rotations are performed and put th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arrays so that next time we would need any of th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to call a functions which probably uses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 multiplications to calculate each. (Processors nowaday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ating point units which can calculate sin/cos prett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faster then single array access (this might becom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By the way we don't really need 360 degrees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convenient. We can go with full angle divided into 256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The reason we would need just one unsigned cha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nd whenever we go beyond 255 we simple wrap around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is way a conditional statement we would need otherw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RADS                  40.7436642  /* pseudo grads into ra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T_mx1,T_mx2,T_mx3,T_my1,T_my2,T_my3,T_mz1,T_mz2,T_m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_sin[256],T_cos[256];                /* precalcula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_init_ma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256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in[i]=sin(i/T_RA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os[i]=cos(i/T_RA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inally to the code to perform 3D rotation. First function i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rotation coefficients. Note that T_mx1, T_mx2 etc. ar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The other function: T_rotation uses those coefficien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tter be ready when lat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_set_rotation_gam_bet_alp(int alp,int bet,int g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cosalp=T_cos[al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sinalp=T_sin[al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cosbet=T_cos[be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sinbet=T_sin[be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cosgam=T_cos[gam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singam=T_sin[gam];                       /* initializ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mx1=T_singam*T_sinbet*T_sinalp + T_cosgam*T_cos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my1=T_cosbet*T_sin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mz1=T_singam*T_cosalp - T_cosgam*T_sinbet*T_sina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mx2=T_singam*T_sinbet*T_cosalp - T_cosgam*T_sin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my2=T_cosbet*T_cos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mz2=-T_cosgam*T_sinbet*T_cosalp - T_singam*T_sina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mx3=-T_singam*T_cosb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my3=T_sinb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mz3=T_cosgam*T_cosbet;                   /* calculating the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_rotation(int *from,register int *to,i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xt,yt,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number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=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t=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=*fro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o++=(int)(T_mx1*xt+T_my1*yt+T_mz1*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o++=(int)(T_mx2*xt+T_my2*yt+T_mz2*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o++=(int)(T_mx3*xt+T_my3*yt+T_mz3*zt);  /* performing the op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ransformations in matri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a table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b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| d e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 i j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are column and row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| a b c |   C=|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z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can by multiplied by a column producing a value, a sca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 b c |*| y | = a*x + b*y + c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z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can be multiplied by another matrix: each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as obtained by multiplying respective rows and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guments (since columns and vectors are t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in order for multiplication on them to be defin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laces restrictions on dimensions of matr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x |            |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a b c |*| y |  | a b c |*| l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| z |            | m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b c | | x k |   |           | x |            | k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e f |*| y l | = | | d e f |*| y |  | d e f |*| l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 i j | | z m |   |           | z |            | m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| x |            | k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g i j |*| y |  | g i j |*| l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z |            | m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 interested in multiplying a row vector by a 3x3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b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y z |*| d e f | = | x*a+y*d+z*g  x*b+y*e+z*i  x*c+y*f+z*j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 i j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familiar? Yes, the rotation coefficients we'v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nicely in the 3x3 matrix and so we can think of 3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matrix multiplication of "rotation" matrix on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producing result vector. We can also try fitting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aling into a matrix, to do that for translation, howeve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increase dimensions of the coefficient matr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  0  0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y z 1 |*| 0  1  0  0 | = | x+tx  y+ty  z+tz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0  0  1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x ty tz 1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x  0 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y z 1 |*|  0 sy  0 0 | = | x*sx  y*sy  z*sz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  0 sz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  0  0 1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matrix approach is that if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each represented in matrix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X'| = (| X |*| A |) *| B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, and B are transformation matrixes and | X |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be transformed w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'| = | X |* ( | A |*| B 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"concatenated" matrix | K | = | A |*| B |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ordinate just transfor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X'| = | X |*| K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by representing each of 2-D rotations in 3x3 matrix for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formulas we have found for 3-D rotation by calc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atrix approaches might be very effective in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consecutive transformation. For exampl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cutive rotations it makes sense to calcul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matrix and use it from then on. It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quite a few multiplication, one verses several consecut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for each point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run-time it is preferably to use pre-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for concatenated matrix coefficients then trying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by multiplying respective transformational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3 consecutive matrix multiplication of, for instance,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take 9+9+9=27 multiplication's. But since lot of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trices are 0, it is taken into account in pre-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ormulas which allow to produce the very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16 multi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translation transformation matrix and especial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from 3 to 4 it looks much less natural. 4x4 matri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ultiplications too, of course some of the value in 4x4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zero so we can optimize (cripple) the routine to origin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and 3 additions. In one word, there's a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at approach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, it is not hard to visualize what perspective is,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ociation lot of us would have, is this empty straigh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ntical buildings on both sides disappearing in infinity. (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eople residing in newer neighborhoods of Moscow or Toron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alking about ) Why do we need this transformation?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landscape realism, after all this same street would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if the road would not collapse into a dot and building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us won't look smaller. So weird it might be even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might not be needed for CAD style applications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would, most likely, be implemented in one viewing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implement this transformation it is a good idea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of what is happening. A ray from some point in spa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by the viewer's eye. This ray had intersected a pla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viewer. If we can find an intersection point and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here, for the viewer it would be the same as if the r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dot was actually coming from the initial poin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'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|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--*-----------------------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'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 from different points in space , in this model, all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point - viewer's eye. The math here is quite straight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plane-&gt;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/| A (X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/|X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/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---+---+- - - -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|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us distance -&gt;|---|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2-D case first: the viewer's eye is located at 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viewer's eye and the screen would be ca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cus". The problem is to determine at what point the ra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into the viewer's eye would intersect the screen. W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dot just there. This is very simple, just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olving similar triangles. Just from the fact that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 is the same for both triangles, and if two angles are the sa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s would be too.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'      X                          X*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= -----         =&gt;        X'=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us     Z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siderations apply for Y dimension, together describing 3-D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'=Y*focus/Z                   X'=X*focus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of a mystery what is happening with Z coordinate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erspective transformation we would be performing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 which is 2-D surface we would need X and Y but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so we might as well have Z'=0. However when trying to render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 would need to know the depth (Z) of all polyg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cide which are visible and which are obscured. So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'=Z that is just leave old value. Then again by doing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 and Y and leaving Z unchanged we actually may allow fo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change. That is a polygon obscuring another on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efore projection, can actually come out behind or part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ind of transformation pic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    |                  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pth     |               * /               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    |           A / /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    |           * /               /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    |           /B           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efore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we can apply some non linear transformation on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'=C1+C2/Z, where C1, C2 are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losed code only X and Y are being transformed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ose things is that easy I won't even put a code examp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few possible questions: first: what should b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focus distance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  /          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/             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/                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I\--------/I---           ---I\--------/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/                 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/       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2.13 shows it's physical sense, focus basically determin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when it is smaller - angle is wider, when it is bigg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. It is helpful to think of this distance as being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pixels, this way for 320 pixel display if focu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180 the view angle we are getting is 90'.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ight produce at first, weird looking resul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s sometimes similar to that of wide-range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One has to experiment a bit to find what's looking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ing view angle somewhere between 75-85'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not that terrible, but that depends of scene and screen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ansforms point with Z equal to 0? since we are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hat would be infinity, or at least something producing divid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puter-down-to-earth-world. The only way to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uarantee that there would be no coordinates with such Z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calculations for points with negative Z would produc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at we would see is objects (or even parts thereof)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but then again objects with negative coordinates ar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lane and effectively behind the viewer, so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see and better make sure this is not being rendered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is by applying 3-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pective transformation  can also be represented a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's think of all transformations discussed up to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would have to go through in order to be rendered. First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world with respect to viewer orientation, then befo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erspective transformation we would have to do cl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get rid of the vertices behind the viewing plane, and on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apply perspective transformation. Representing cli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orm is not the most pleasant thing there is. And we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that matrices would be of use when we have several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so that all of them would be represented by on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however rotation and perspective are separated by the cl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sure that none of the coordinates would ever ge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lane, we don't actually need clipping, that's the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verything in the matrix form, otherwise i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neither in terms of code complicity n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chapters in several places we didn't have another choic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oating point multiplications. (sin and cos are after all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However this is still fairly expensive operation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and divisions would usually be faster. However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resent numbers with fractions it appeared we didn't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ut to use floating point operations. The question is,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fractions using just integers? One might think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in the question itself, however we would see tha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ases, we can use one mechanism to represen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here, We may use fixed point numbers represe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ers, and with small amendments we can use regular integ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s etc, to perform fixed point operations. First of all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esent integ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1  |   0  |  0   |  0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3 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16   2 =8    2 =4   2 =2   2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unting system, digits in multi digit number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ight, so to speak. With decimal numbers thi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ome power of ten, that is 102 is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**2*1 + 10**1*0 + 10**0*2 == 100+0+2 ==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binary numbers, the only difference, wei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wer of 2. this way number on pic 2.13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**4*1 + 2**3*0 + 2**2*0 + 2**1*0 + 2**0*1 == 16+0+0+0+1 =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quite natural for us to place a decimal point into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lacing a binary point into a binary numb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more difficult. How do we interpret the decimal point?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for the numbers to the right of the decimal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negative power of ten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15 == 10**2*1 + 10**1*0 + 10**0*2 + 10**-1*1 + 10**-2*5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5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100 + 0 + 2 + ---- + ---- == 102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100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resentation the point separates negative po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ower and unlike numbers represented in exponential for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, in this case the point never chang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hould stop us from extending the same scheme o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   |   0  |   0  |   1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1     0     -1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4    2 =2  2 =1   2 =1/2 2 =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ery same technique we can see that numbe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c 2.15 can be considered als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**2*1 + 2**1*0 + 2**0*0 + 2**-1*1 + 2**-2*1 == 4+0+0+1/2+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4 + 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what range can we represent? Resorting on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with decimal numbers it can be seen that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from the decimal point can cover the range of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01 steps. Numbers smaller then minimal 0.01 precis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be represented without increasing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imal point. Very same thing is happening with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t pic 2.15 since we have two binary digits-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e can represent is 1/4 ( 0.01 (bin) == 1/4 (dec)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umbers with higher precision can be represen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binary digits after the bi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representation of negative numbers, th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do that but effectively today one has prev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called 2's compliment form. The idea is to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the leftmost digit pic 2.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1  |   1  |   1  |   1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3 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=-16  2 =8    2 =4   2 =2   2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presented above is consider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**4*1 + 2**3*1 + 2**2*1 + 2**1*1 + 2**0*1== -16+8+4+2+1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approach, we don't have to chang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on algorithm working for positive integ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2's compliment numbers. Why is that? ju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natural overwrap of integer numbers the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computers. If we add 1 to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present we would obtain a carry from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most) bit, which is ignored, and the value of exact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n signed representation is exactly the maximum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in unsigned representation, -1+1==0 indeed. (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to be true for all numbers and by more formal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the point I would ignore it) Again,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don't have to be changed to accommodate 2's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(multiplication however should, that's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ructions for both signed and unsigned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most digit in 2's compliment representation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weight and that's exactly the one with highest p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egative number possible to repres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ould be 10000 (bin) = -16 all the other dig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weights so maximum possible positive numb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 (bin) = 15 but this slight asymmetry is not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alues of sin and cosin functions are between 1 and -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m we might choose format with just on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0  |   1  |   1  |   1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-1      -2     -3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=-1   2 =1/2  2 =1/4 2 =1/8 2 =1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c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of the asymmetry described above the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-1 (1000) but there would be no pure 1, ju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(01111): (pic 2.17) 1/2+1/4+1/8+1/16, Then ag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phics applications when we have, say, 15 field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this would be close enough and won't cause a lo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very same rules work for 2's complime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 point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fixed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what is happening when we are multipl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, for example we have to multipl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with a decimal point and we would ne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1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sult of multiplications has as many dig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 as there were in both argum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just an integer as a result we would dis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oint effectively shift digits to the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is case. We can do the same with fixed poi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t means that we have to readjust preci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. Say, if we are multiplying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having 8bit considered to be after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result would also 8bit after the poin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e integer part we are interested in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result right 8 bit destroying all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imilar things are happening with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we want to divide two integers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point result the argument to be divide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fted left- added fixed point fields, so tha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viding a fixed point number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all that? Well, first of all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kind of values and what operation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need. Sometimes it is nice just to hav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ixed point math library, on the other h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several different formats of fixed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very special place. Another thing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s: would we be able to represent all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ust high level C constructs or it would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end into assembly instructions. The reason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later is: in most assemblie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has twice as many bits as each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we would occupy some bits with fractions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ll bits we can get. Another thing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ould often be located in two regis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rganize operations the way so that instead of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y shifting we would just take it from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higher bits, -effectively doing zero-cos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y the bit length of the regist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really want to compromise code portability 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? Obviously, there are valid reasons to ans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. In particular case of this text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e are interested in good portability so let'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in straight C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we be using fixed point? first of all - i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, to keep rotation matrix coefficient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wo kinds of multiplication: In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: fixed * fixed producing sam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in actual coordinate transformation fixed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nt. lets define fix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ed_32_bit fixed;                /* better be 32bit mach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P                             10  /* fixed math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_P would be the number of bits we are alloc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actions. Let's make a little function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s in the range [-1,1] into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I_float2fixed(floa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,dv,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(sign=a&lt;0.0)==1) a=-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1,dv=2;i&lt;=T_P;i++,dv*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&gt;=1.0/dv) { a-=1.0/dv; res|=(0x1&lt;&lt;(T_P-i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sign==1) res=-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above we are iteratively subtracting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rom the argument and using the result to se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xed point number. We would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lculate the array of sin/cos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culating the rotational coefficients we woul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xed by another and obtain same precision fix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ctual result would have twice as many fraction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of the argument so same precision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*b)&gt;&gt;T_P where 'a' and 'b' fixed point values and T_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after the binary point in each. This way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wx1=((singam*((sinbet*sinalp)&gt;&gt;T_P))&gt;&gt;T_P) + ((cosgam*cosalp)&gt;&gt;T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wy1=((cosbet*sinalp)&gt;&gt;T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_wz1=((singam*cosalp)&gt;&gt;T_P) - ((cosgam*((sinbet*sinalp)&gt;&gt;T_P))&gt;&gt;T_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tation function ints would have to be multiplied b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, the result would have T_P fractional bits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just integer part same rule as above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o++=((T_wx1*xt)&gt;&gt;T_P) + ((T_wy1*yt)&gt;&gt;T_P) + ((T_wz1*zt)&gt;&gt;T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o++=((T_wx2*xt)&gt;&gt;T_P) + ((T_wy2*yt)&gt;&gt;T_P) + ((T_wz2*zt)&gt;&gt;T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o++=((T_wx3*xt)&gt;&gt;T_P) + ((T_wy3*yt)&gt;&gt;T_P) + ((T_wz3*zt)&gt;&gt;T_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The only thing, we really have to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numbers the operations would work for. If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bit numbers and would choose 16 of them for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sign bit then only 15bit would carry the integ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ltiplication of two fixed numbers since result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bits as in both arguments all 32 bits would actuall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. The integer part would be gone in the dark realm of left-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 way in standard straight C to get it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using assembly we don't have this problem sin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ication has twice bits of each argument, so we re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rough to the integer part, however, most C compiler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ultiplication to be of the same bit size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*int==int, some compilers try to be smarter then that but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sider worst-case scenar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is it really true that integer multiplication plus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en floating multiplication? What follows ar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approximat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:   floating faster fixed   about  1.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0:   floating faster fixed   about 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4000:  floating faster fixed   about  1.1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6000:  fixed faster floating   about  1.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sx:  fixed faster floating   about  5.1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in the test was:    float a,b;    a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test was:       int a,b;      (a*b)&gt;&gt;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processors with fast floating point units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loating operations faster then integer once. Then agai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ability integer multiplication would always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hereas floating multiplication especially on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PUs (i386sx) might get really slow. The decis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fixed point, this way, might get a bit toug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vided library's source transformations ar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 but with the same function prototypes, so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implementation is more suitable to li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-D ras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 graphics: A picture is worth 10K 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only those to describ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ly any sets of 10K words can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bed with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ation, the term itself refers to the technology we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mages: turning it into mosaic of small square pixel cell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olours. The algorithms performing just that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ing dot is very straightforward, I am not even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to call it rasterization at all. All it involves is ju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tion in the screen memory to particular colour. Let's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y first location of the colourmap describes top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that determines the system of references which is conven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ith X axis directed to the right and Y axis direct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W_X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,0)+-+-+-+- ... -+-------&gt;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_Y_SIZE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     |*|&lt;-----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each pixel is represented by one byte, and that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surface is HW_SCREEN_X_SIZE by HW_SCREEN_Y_SIZ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*HW_SCREEN_X_SIZE+x location we have to access in order to plot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x,y). Here's some code to do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G_buffer;                    /* colourmap- offscree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dot(int x,int y,unsigned char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buffer[y*HW_SCREEN_X_SIZE+x]=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asterization is a very important peace of code for the libra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used for polygon rendering, and few other routines.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set to some specified colour all dots on the lin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calculate coordinates of all dots belonging to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(xend,yend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(x,y)           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|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start,ystart) *-----+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 -dx-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a little bit of high (high?) school geometr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a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= xend-x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y = yend-y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dx               x *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= ----    and  y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    dy      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t all pixels along the path we jus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s in the range of [xstart, xend] and calculate respective 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of a catch, we would have only as much as xend-x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ordinates. But if the Y range was actually long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just found won't be continuous pic 3.3. In this case w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culating coordinates taking values from the lon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start, yend] and getting respective X, pic 3.4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*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*                             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                             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*.                             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                             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*..  yrange                     ..*.. 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                             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*...                             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                             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...                             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ange                           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 3.3                           pic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just did is quite logical and easily programmable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 it is not that commonly used, the reason has to do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he calculation, it involved division, and that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operation any computer does. What we would do instea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 single division. It is called a Bresenham's integ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(Bresenham, 1965) and here we find all points using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 and integer addition. The idea is to find a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mong [xstart,xend] and [ystart,yend] go along point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riable saying when it is time to advance in the oth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what is happening at some stage in line rast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X is a longer range (dx&gt;dy) and that with the lin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xstart&lt;xend  and  ystart&lt;y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| H(x+1,y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+---|-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|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|   * I(x+1,real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- - - - + - - - -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/ |   |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*---|---*-L(x+1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P(x,y)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3.5 shows the situation where we just rendered a pixel P (Previou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x,y) and now have to make a decision where to go to n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L(x+1,y) (Lower) or H(x+1,y+1) (Higher). points P,H,L actual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s of respective pixels. Since actual line would pass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etween those two points we must plot the one whose centre is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section point I(x+1,real_y). this can be measured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h and l, resulted from the intersection: remember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vious method we can fin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y * 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_y =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y * 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= y+1-real_y     =&gt;     h = y+1 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y * 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= real_y-y       =&gt;     l = ------------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are interested in comparing l and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y * 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- h = 2 ------------  - 2y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l-h&gt;0 it means that l&gt;h the intersection point L is clos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and the later should be rendered, otherwise L should be rendered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both sides by 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(l - h)= 2dyx + 2dy - 2dxy -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dx assumed bigger then 0, signs of (l-h) and dx(l-h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Let's call dx(l-h) as d and find it's sign and value at so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next step i+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= 2dyx    -2dxy    + 2dy -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  i-1      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= 2dyx    -2dxy    + 2dy -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+1      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ind the initial value d, in the very first point si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==0 and y==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 = 2dy-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 of d determines which point to move next (H or L) let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d at some step i assuming we know it's value at i-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- d  = 2dyx - 2dxy - 2dyx    + 2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+1   i       i      i      i-1       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- d  = 2dy(x - x   ) - 2dx(y - y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+1   i        i   i-1         i   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cision taken in the previous point value of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 w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H was chosen since x - x    =1 and y - y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   i-1         i   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  - d = 2dy - 2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+1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  = d + 2dy - 2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+1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 was chosen since x - x   =1 and y - y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   i-1        i   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  -d = 2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+1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  =d + 2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+1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a little complicated but the implementation cod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this way. We just have to find the initial value of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loop depending on it's sign add to it either 2dy-2d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2dy. since those are constants, they can be calcul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oop. In the proof above we have assumed xstart&lt;yend ystrat&lt;y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real life we can't guarantee that. The way we can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is just changing increments to decrements when abov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ld. We also have to remember that in the loop when 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it is only value belonging to the bigger range which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remented) whereas when picking H point both X and Y hav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when we are advancing along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ine(int x,int y,int x2,int y2,unsigned char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x,dy,long_d,short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,add_dh,add_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nt inc_xh,inc_yh,inc_xl,inc_y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nt i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=x2-x; dy=y2-y;                          /* ran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dx&lt;0){dx=-dx; inc_xh=-1; inc_xl=-1;}    /* making sure dx and dy &gt;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{        inc_xh=1;  inc_xl=1; }    /* adjusting incr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dy&lt;0){dy=-dy; inc_yh=-1; inc_yl=-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{        inc_yh=1;  inc_yl=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dx&gt;dy){long_d=dx; short_d=dy; inc_yl=0;}/* long range,&amp;making sure ei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{long_d=dy; short_d=dx; inc_xl=0;}/* x or y is changed in L c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2*short_d-long_d;                        /* initial value of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dl=2*short_d;                          /* d adjustment for H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dh=2*short_d-2*long_d;                 /* d adjustment for L c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=long_d;i++)                     /* for all points in longer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dot(x,y,colour);                        /* rende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&gt;=0){x+=inc_xh; y+=inc_yh; d+=add_dh;}/* previous point was H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{x+=inc_xl; y+=inc_yl; d+=add_dl;}/* previous point was L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is algorithm doesn't involve divisions at all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ication by two, but almost any modern compiler would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1 bit left shift - a very cheap operation. Or if we don't hav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we can do it ourselves. Lets optimize this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Whenever trying to optimize something we first have to g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code in the loop since it is something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. In this source above we can see the function call to G_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member what is inside there,.... oh, it is y*HW_SCREEN_X_SIZE+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.. an operation similar in length to div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spent so much effort to avoid. Lets think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olourmap, if we just rendered a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nt to render another one next to it how their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map would be different? pic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|*-&gt;|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|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|V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it is along X axis that we want to advance we just have to ad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f pixel A to get to pixel B, if we want to advan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e have to add to the address of A number of bytes in the colou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A and C. this number is exactly HW_SCREEN_X_SIZE that 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horizontal line of pixels in memory. Now, using that, let'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ordinates (x,y) to calculate it's address in the colour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ine(int x,int y,int x2,int y2,unsigned char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x,dy,long_d,short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,add_dh,add_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nc_xh,inc_yh,inc_xl,inc_y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nt inc_ah,inc_al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nt i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unsigned char *adr=G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=x2-x; dy=y2-y;                          /* ran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dx&lt;0){dx=-dx; inc_xh=-1; inc_xl=-1;}    /* making sure dx and dy &gt;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{        inc_xh=1;  inc_xl=1; }    /* adjusting incr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dy&lt;0){dy=-dy; inc_yh=-HW_SCREEN_X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_yl=-HW_SCREEN_X_SIZE;}/* to get to the neighbo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{        inc_yh= HW_SCREEN_X_SIZE; /* point along Y have to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_yl= HW_SCREEN_X_SIZE;}/* or subtract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dx&gt;dy){long_d=dx; short_d=dy; inc_yl=0;}/* long range,&amp;making sure ei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{long_d=dy; short_d=dx; inc_xl=0;}/* x or y is changed in L c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_ah=inc_xh+inc_y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_al=inc_xl+inc_yl;                      /* increments for point a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+=y*HW_SCREEN_X_SIZE+x;                 /* address of first 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2*short_d-long_d;                        /* initial value of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dl=2*short_d;                          /* d adjustment for H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dh=2*short_d-2*long_d;                 /* d adjustment for L c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=long_d;i++)                     /* for all points in longer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dr=colour;                              /* rende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&gt;=0){adr+=inc_ah; d+=add_dh;}         /* previous point was H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{adr+=inc_al; d+=add_dl;}         /* previous point was L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from this code that although the complexity of th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lgorithm went up a bit, the code inside the loop is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r. There is just one thing left to add in order to mak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sable - clipping that is making sure our drawing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hysical boundaries of the colourmap, but this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to do is to fill with some colour inside the polygon's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and perhaps fastest way to do it is by using "scan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idea behind it is to convert a polygon into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ually horizontal lines and then render them one at a tim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horizontal only because the most common colourmap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contingent in memory which automatically allows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aster then vertical lines since increment by 1 is usu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tion. There is one inherited limitation to the algorith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Y heights there would be just one horizontal line only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can be rendered correctly. It can be seen that non concav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wo or more lines sometimes pic 3.7 (that's by the way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dered, determines the difference in definitions between conc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cave polyg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\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|---\  /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represent the collection of horizontal lines? obvious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know at which Y heights it is, X coordinate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tarts and another X coordinate of the point where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have one "start" and one "end" location for every 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Since every line is limited by two points each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edge, we can take one edge at a time find all point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for each of them change the "start" and "end" at particula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 So that at the end we would have coordinates of all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lygon pic 3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              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  | 5 |- - - - - -&gt;  *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  | 8 |               \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  | 7 |- - - - - - -&gt;  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  | 7 |                  \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4  | 6 |- - - - - - - -&gt;   *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e would put the biggest possible value in all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array and the smallest possible in the locations of "end"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are by the way are defined in &lt;limits.h&gt; and it is no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them). Each time we've calculated the point o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go to "start" and "end" locations at Y heights and if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less then what we have in "start" write it there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is same X is bigger then value in "end" location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there too. Because of the way the arrays were initializ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lculated for every Y height would change both "start" and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Let's look at the code to find Xs for each edge,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I_scan(int *edges,int dimension,int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cur_v[C_MAX_DIMENSIONS];     /* initial values for Z+ di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inc_v[C_MAX_DIMENSIONS];     /* increment for Z+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x,dy,long_d,short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nt d,add_dh,add_dl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nt inc_xh,inc_yh,inc_xl,inc_y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x,y,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*v1,*v2;                               /* first and second verte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=edges; edges+=skip; v2=edges;           /* length ints in ea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C_line_y_clipping(&amp;v1,&amp;v2,dimension))   /* vertical cli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=*v2++; dy=*v2++;                       /* extracting 2-D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*v1++; y=*v1++;                         /* v2/v1 point remaining dim-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-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y&lt;G_miny) G_miny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y&gt;G_maxy) G_maxy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y&lt;G_miny) G_miny=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y&gt;G_maxy) G_maxy=dy;                  /* updating vertical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-=x; dy-=y;                             /* ran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x&lt;0){dx=-dx; inc_xh=-1; inc_xl=-1;}   /* making sure dx and dy &gt;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{        inc_xh=1;  inc_xl=1; }   /* adjusting incr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y&lt;0){dy=-dy; inc_yh=-1; inc_yl=-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{        inc_yh=1;  inc_yl=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x&gt;dy){long_d=dx;short_d=dy;inc_yl=0;} /* long range,&amp;making sure ei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 {long_d=dy;short_d=dx;inc_xl=0;} /* x or y is changed in L c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2*short_d-long_d;                       /* initial value of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dl=2*short_d;                         /* d adjustment for H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dh=2*short_d-2*long_d;                /* d adjustment for L c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dimension;i++)                  /* for all remaining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=v1[i]; tmp&lt;&lt;=G_P; cur_v[i]=tmp;      /* f.p. star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=v2[i]-v1[i]; tmp&lt;&lt;=G_P;              /* f.p. incr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long_d&gt;0) inc_v[i]=tmp/long_d;        /* if needed (non 0 lin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=long_d;i++)                    /* for all points in longer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x&lt;G_start[y])                         /* further then rightm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tart[y]=x;                           /* the begining of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j=0;j&lt;dimension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_rest_start[j][y]=cur_v[j];            /* all other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G_end[y]&lt;x)                           /* further the leftm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end[y]=x;                             /* the end of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j=0;j&lt;dimension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_rest_end[j][y]=cur_v[j];              /* and for other dime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d&gt;=0){x+=inc_xh;y+=inc_yh;d+=add_dh;} /* previous dot was H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 {x+=inc_xl;y+=inc_yl;d+=add_dl;} /* previous dot was L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j=0;j&lt;dimension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v[j]+=inc_v[j];                     /* for all other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is edge scanning function doesn't have much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most basic line rendering code. The only thing we are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 of polygon so that after all edges would go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 would have the correct vertical dimensions in G_mi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maxy. There is another difference: scan function is designed to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mensions, that is it would interpolate X and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specified in vertices, finding them for all Y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need that when adding interpolative shading feature.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polygon rendering, After scanning is over we would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all horizontal scan lines in the range [G_miny,G_max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ambient_polygon(int *edges,int length,unsigned char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ew_edges[G_MAX_TUPLES];               /* verticaly clipped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ew_length;                            /* although no edges there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unsigned char *l_adr,*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beg,end,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_boarder_array_init();                   /* initializing the array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length=C_polygon_x_clipping(edges,new_edges,2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new_length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_scan(&amp;new_edges[i*2],2,2);             /* Searching polygon board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G_miny&lt;=G_maxy)                         /* nothing to do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adr=G_buffer+G_miny*HW_SCREEN_X_SIZE;   /* addr of 1st byte of 1st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; G_miny&lt;=G_maxy; G_miny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adr+=HW_SCREEN_X_SIZE)              /* rendering all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=l_adr+(beg=G_start[G_miny]);         /* addr of the curren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=G_end[G_miny];                       /* end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beg&lt;=end;beg++) *adr++=colour;      /* rendering singl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optimization it doesn't appear we can do a l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comfortable boundaries of C. On the other hand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hing else we can do to speed things up, when al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and all friends are out of ideas let's do it, 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y. I don't think rewriting all functions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. Moreover only rewriting the real execution 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considerable speed increase. That's, perhap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modern compilers have such a nice feature a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llowing to add low-level code directly into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code above we can see this line rendering loo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vious candidate, since it executes fairly often and doe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iterations, especially compared with surroun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 compilers have different provision for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compiler has quite powerful syntax allowing to specif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("assembly_command %1,%0":"=constraint"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" constraint" (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 constraint" (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" clobbered_reg", "clobbered_reg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instruction is specified with alias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ames of C variables into it. it also allow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registers the command, we are inserting, might clo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important if we are expecting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option or have register variables in the cod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program trying to use contents of a regis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ed by inline assembly instruction. If we ar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bbered registers, on the other hand, compiler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 useful information is in this regis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nline assembly code start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 compiler has different provision for inline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type c_function(parameter1,parametr2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c_fucntion=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ssembly_command"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ssembly_command"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m [reg] [reg]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[reg]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[reg reg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by providing sort of a pseudo c-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by the compiler pretty much like a macro. "parm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gisters take in parameters from function's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"- from what register, if any, the return value is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y", specifies clobber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JGPP compiler code substituting line rendering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beg&lt;=end;beg++) *adr++=colour;      /* rendering single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("movl  %0,%%ecx" :: "g" (end):"%ec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("subl  %0,%%ecx" :: "g" (beg):"%ec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("movl  %0,%%edi" :: "g" (adr):"%ed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("movl  %0,%%eax" :: "g" (colour):"%ea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("cld");                              /* increment when stos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("re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("stosb %al,(%edi)");                 /* rendering line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_loop(unsigned char *adr,int end,int beg,int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a_loop=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 ecx,esi"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d"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 stosb"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 [edi] [ecx] [esi] [a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rribly complicated code to write but something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peed increase. Then again we might have used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memset for filling chunk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*memset(void *s,int c,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et(l_adr,colour,end-beg);            /* filling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ight have had just that code, we wrote,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let's not believe assumptions neither pro nor con and g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. with DJGPP or, in this matter, most UNIX compiler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and disassemble memset code from libc.a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) and see for ourselves. let's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-x libc.a memse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dump -d memse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et.o:     file format coff-go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section .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&lt;_memset&gt; pushl  %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 &lt;_memset+1&gt; movl   %esp,%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3 &lt;_memset+3&gt; pushl  %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4 &lt;_memset+4&gt; movl   0x8(%ebp),%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7 &lt;_memset+7&gt; movl   0xc(%ebp),%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a &lt;_memset+a&gt; movl   0x10(%ebp),%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d &lt;_memset+d&gt; jcxz   00000011 &lt;_memset+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f &lt;_memset+f&gt; repz stosb %al,%es:(%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 &lt;_memset+11&gt; popl   %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2 &lt;_memset+12&gt; movl   0x8(%ebp),%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5 &lt;_memset+15&gt;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6 &lt;_memset+16&gt;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7 &lt;_memset+17&gt; Address 0x18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section .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what we wrote? Other compiler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library code? it might be so, let's try WATCOM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ib clibs.lib *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isasm memse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we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'DGROUP' CONST,CONST2,_DATA,_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 '_TEXT' BYTE USE32  000000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57                memset          push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  55                                push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  89 e5                             mov    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  8b 45 10                          mov     eax,+10H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7  8b 4d 14                          mov     ecx,+14H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a  8b 7d 0c                          mov     edi,+0cH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d  06                                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e  1e                                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f  07                                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  57                                push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  88 c4                             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3  d1 e9                             shr     e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5  f2 66 ab                          repne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8  11 c9                             adc    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a  f2 aa                             repne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c  5f                                pop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d  07                                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e  89 f8                             mov     eax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  c9                             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1  5f                                pop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2  c3    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assem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not very similar to what we just did using inline assemb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 code is even trying to be smarter then us by sto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t can by word store instruction, since every wor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s equivalent to two char store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ess iterations. Of course there would be som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tion call itself but most likely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y code we wrote and memset call would b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It is just yet another example of how easy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o achieve results by very simple mea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leepless hours in front of the glowing box (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eepless hours teach us how to do things by simple mea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topic for another story only marginall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n the provided source code there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fast memory moves and fills. That is function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brought out into hardware interface as: HW_set_ch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set_int; HW_copy_char; HW_copy_int. And thei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ually be either of the ways described abov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d polygons are used to smooth appearance of faceted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ose where we approximate real, curved surfac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plane polygons. Interpolative or Gouraud shading (Gouraud, 197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discuss, is the easiest to implement, it is also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in terms of speed. The idea is that we carry 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value in every vertex of the polygon and linearly interp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to find colour for each pixel insid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is is the place where implemented N-dimensiona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es in handy. Indeed colour intensity can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andled as just an extra dimension as far as ed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ping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0*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   *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I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1*---*---*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btain values on the left and right boarders of a polygon (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2 on pic 3.9) by interpolating colour intensity value in every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ge scanning, just as "start/end' X values were foun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. Afterwards when rendering certain horizontal scan l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rther interpolate "start" and "end" intensities for this lin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for pixels belonging to it (I on pic 3.9). Fixed point m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very convenient way to implement this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shaded_polygon(int *edges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ew_edges[G_MAX_SHADED_TUPLES];        /* verticaly clipped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ew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unsigned char *l_adr,*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beg,end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signed_32_bit cur_c,inc_c;        /* current colour and it's in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_boarder_array_init();                   /* initializing th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length=C_polygon_x_clipping(edges,new_edges,3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new_length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_scan(&amp;new_edges[i*3],3,3);             /* Searching polygon board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G_miny&lt;=G_maxy)                         /* nothing to do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adr=G_buffer+G_miny*HW_SCREEN_X_SIZE;   /* addr of 1st byte of 1st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; G_miny&lt;=G_maxy; G_miny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adr+=HW_SCREEN_X_SIZE)              /* rendering all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=l_adr+(beg=G_start[G_miny]);         /* addr of the curren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=G_end[G_miny];                       /* end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_c=G_0_start[G_miny];                 /* colour starts with this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_c=G_0_end[G_miny]-cur_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end&gt;beg) inc_c/=end-beg+1;            /* f.p. incr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beg&lt;=end;beg++)                     /* render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r++=cur_c&gt;&gt;G_P;                      /* rendering singl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c+=inc_c;                           /* incrementing colo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code above looks not that much different from ambien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mall catch. I said that intensities can be handle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an extra dimension. In fact we can consider shaded polyg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ake 2 space dimensions, and to have one colou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all vertexes of this polygon belong to one plane in such 3-D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ould not, shading would look rather weird especiall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ould start to rotate. The common solution is limit polygon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 Why? well three points always belong to the same 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eem that we can extend interpolation techniq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olour intensity for shading, onto texture renderi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exture X and Y in every vertex of the polygon,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along edges and then along horizontal line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texture (X,Y) for every pixel to be rendered. This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... Or to be more exact it stops working when per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is used, the reason is simple: perspective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sk, why did it work for interpolative shading,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using perspective transformation all along?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work, but visual aspect of neglecting perspecti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ding is quite suitable, neglecting it for textur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not. I believe it has to do with different imag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sider the following situation: a rectangular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so that it's one side is much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then the other one, which is almost dis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: where do you think in the texture map lines A,B,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pped from by linear interpolating method? how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on the polygon would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\                       +--/---/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|--\                    A|/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|----\                  B|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|----/                  C|\    &lt;------ Mis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|--/                    D|\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/                       +--\---\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on the               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    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would look like if someone has carved tri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missed" on the picture above, and connected point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ether, real ugly... In less dramatic cases texture rend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ight look nicer, being perfect when effect of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negligible: all points are at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viewer, or very far away from the vie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ways nice looking results we would hav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ally happening when texture is being ren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^                  Textu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*T(u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U \ /*W(x,y,z)/ V     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/ 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/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       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*S(i,j)       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&gt;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c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ree spaces pictured above: the texture space, world spa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fore projection) and finally contents of the screen - screen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 may think of them just as original polygon/texture ma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ure space, polygon/texture map turned somehow in case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finally same project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know mapping of origin and two orthogonal vectors from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to the world space, we can express mapping of any poi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= Ox + v*Vx + u*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= Oy + v*Vy + u*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= Oz + v*Vz + u*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x...Uz are corresponding components of the respectiv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oint in the world space W(x,y,z) is being per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the screen space S(i,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= x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 = y /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transformation used, would most likely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- focus, but let's worry about particularities on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). In order to perform mapping, on the other hand, we need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oordinates as function of screen coordinates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= i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 = i *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x + v*Vx + u*Ux = i * [ Oz + v*Vz + u*U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y + v*Vy + u*Uy = j * [ Oz + v*Vz + u*U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xpress u,v through i,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*(Vx-i*Vz) + u*(Ux-i*Uz) = i*Oz -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*(Vy-j*Vz) + u*(Uy-j*Uz) = j*Oz - 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*Oz - Ox) - u*(Ux - i*U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=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x - i*V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*Oz - Ox) - v*(Vx - i*V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=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x - i*U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*Oz - Ox) - u*(Ux - i*U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 * (Vy - j*Vz) + u*(Uy - j*Uz) = j*Oz -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x - i*V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*Oz - Ox) - v*(Vx - i*V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*(Vy - j*Vz) + ----------------------------- * (Uy - j*Uz) = j*Oz -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x - i*U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nic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*(Vz*Oy-Vy*Oz) + j*(Vx*Oz-Vz*Ox) + (Vy*Ox-Vx*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*(Vy*Uz-Vz*Uy) + j*(Vz*Ux-Vx*Uz) + (Vx*Uy-Vy*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*(Uy*Oz-Uz*Oy) + j*(Uz*Ox-Ux*Oz) + (Ux*Oy-Uy*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*(Vy*Uz-Vz*Uy) + j*(Vz*Ux-Vx*Uz) + (Vx*Uy-Vy*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have formulas of from where in the texture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screen space originates. There are several implem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first few are simple, the actual perspectiv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=x*focus/z rather then i=x/z, plus, we are performing scree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o that screen space (0,0) is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 the upper left corner. Hence original dependenc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(x * focus) / z + HW_SCREEN_X_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= (y * focus) / z + HW_SCREEN_Y_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inally, so called, reverse mapping formulas have to be a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i-HW_SCREEN_X_CENTRE)/focus) * (Vz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=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 bit difficult part has to do with textur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texture vectors was picked to be 1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scaling, that is unit size along the polyg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pace would correspond to unit size in the textu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owever want to do in a lot of instances i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exture onto a bigger polygon or the other wa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exture onto a smaller polygon. Let's try sc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| *        |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\          *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\   | v'| *                   |       v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-- ---*     | | \                       ----- =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 - - - - |   | |   \               |       v'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mapping \          |           v'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of the      \              v =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polygon      \     |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- - - - - - - - - -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put expression for v into direct mapp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x*T         Ux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Ox + v'* ------ + u'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x and Ux multiplied by T in fact are just projections of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ing the hole texture space, let's call them V'x == Vx*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'x == Ux*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'x         U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Ox + v'* ----- + u'*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is reverse mapping equation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i-HW_SCREEN_X_CENTRE)/focus) * (V'z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'= S *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us to scale texture on the polygon by chang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has to do with point O - mapping of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pace into the world space. The thing is, if the map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gets onto Z==0 plane mapping equations above no longer hold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perspective transformation is having sing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n general we deal with this problem of perspectiv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pping the polygon against some plane in front of Z==0. And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mapping of exactly O of the texture space? Not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ny point in texture space assuming we change a b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' = Ox + (v'-v'0)*V'x + (u-u0)*U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v'0,u'0) are coordinates in the texture space of the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pping for in the world space that is (Ox,Oy,Oz)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apping equations would b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i-HW_SCREEN_X_CENTRE)/focus) * (V'z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'= S * ------------------------------------------- + u'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obtain a mapping of, now, any point from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to the world space? If we would associat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's vertex besides just x,y,z also u,v of where this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texture, we can treat that as 5-D polygon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on it, obtaining vertexes with coordinate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spective transformation, hence any of them would b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pping equations. (How to do clipping on polyg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next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, in order to render regular patterns, thos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we may want to introduce texture siz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if we want to access texture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is access would wrap around to pick a colour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exture. This can be easily done if textu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to be some power of 2, for in this cas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ange checking with just logical "an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ing above equations for texture mapping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pensive, there are few divisions involved per each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How to optimize that? The, perhaps, easiest way is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ubdivision, that is calculating real texture mapping every 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arly interpolating in between, this method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textured_polygon(int *edges,int length,int *O,int *u,int *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*texture,int log_textur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log_texture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ew_edges[G_MAX_SHADED_TUPLES];        /* verticaly clipped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ew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Vx,Vy,V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Ux,Uy,Uz;                    /* extracting vec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x0,y0,z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ui,uj,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vi,vj,v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zi,zj,zc;                    /* back to texture coefici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v0,u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xx,yy,zz,zz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xstart,x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txstart,ty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txend,ty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txinc,ty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unsigned char *g_adr,*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i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_32_bit txtrmasc=(0x1&lt;&lt;(log_texture_size+G_P))-0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_texture_scale+=G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_boarder_array_init();                   /* initializing th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length=C_polygon_x_clipping(edges,new_edges,4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new_length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_scan(&amp;new_edges[i*4],2,4);             /* Searching polygon board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G_miny&lt;=G_maxy)                         /* nothing to do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=O[0]; y0=O[1]; z0=O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0=O[3]&lt;&lt;G_P; v0=O[4]&lt;&lt;G_P;               /* world point &lt;-&gt; textur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=v[0]; Vy=v[1]; Vz=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x=u[0]; Uy=u[1]; Uz=u[2];                /* extracting vect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=(Vz*y0)-(Vy*z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j=(Vx*z0)-(Vz*x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=(Vy*x0)-(Vx*y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=(Uy*z0)-(Uz*y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j=(Uz*x0)-(Ux*z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=(Ux*y0)-(Uy*x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=(Vy*Uz)-(Vz*U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j=(Vz*Ux)-(Vx*U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=(Vx*Uy)-(Vy*Ux);                       /* back to tex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adr=G_buffer+G_miny*HW_SCREEN_X_SIZE;   /* addr of 1st byte of 1st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; G_miny&lt;=G_maxy; G_miny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_adr+=HW_SCREEN_X_SIZE)              /* rendering all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tart=G_start[G_min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=g_adr+x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tart-=HW_SCREEN_X_CENT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x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d=G_end[G_miny]-HW_SCREEN_X_CENT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G_miny-HW_SCREEN_Y_CENT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=((y*uj)&gt;&gt;T_LOG_FOCUS)+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=((y*vj)&gt;&gt;T_LOG_FOCUS)+v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=((y*zj)&gt;&gt;T_LOG_FOCUS)+zc;             /* valid for the hole ru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( zzz=zz+((x*zi)&gt;&gt;T_LOG_FOCUS) )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end=( (xx+ ((x*ui)&gt;&gt;T_LOG_FOCUS)) &lt;&lt;log_texture_scale )/zzz +u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end=( (yy+ ((x*vi)&gt;&gt;T_LOG_FOCUS)) &lt;&lt;log_texture_scale )/zzz +v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xstart&lt;xend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+=G_LINEAR; if(x&gt;xend) x=xend;         /* size of linear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start=tx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start=ty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 zzz=zz+((x*zi)&gt;&gt;T_LOG_FOCUS) )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end=( (xx+ ((x*ui)&gt;&gt;T_LOG_FOCUS)) &lt;&lt;log_texture_scale )/zzz +u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end=( (yy+ ((x*vi)&gt;&gt;T_LOG_FOCUS)) &lt;&lt;log_texture_scale )/zzz +v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=x-xstart;                        /* end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ength!=0) { txinc=(txend-txstart)/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inc=(tyend-tystart)/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;xstart&lt;x;xstart++)                 /* linear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start&amp;=txtrmasc; tystart&amp;=txtrmasc;  /* wrap a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dr++=*(texture+((tystart&gt;&gt;G_P)&lt;&lt;log_texture_size)+(txstart&gt;&gt;G_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start+=txinc; tystart+=tyinc;        /* new position in the tex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speed-up techniques are: area subdivi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interpolation, faking texture mapping with polynomials (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very much to do with the true mapping equ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however) and rendering texture along constant z lin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ong horizontal line) the advantage gained by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ong every constant Z line perspective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( perspective transformation is i=x/z if z==con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it as i=coef*x where coef=1/z which is linear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bove might be extended with interpolativ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o do that special consideration has to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's layout, that is where and how to keep different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olour. But once decided coding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-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Don't discount flying pi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 have good air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 jvh@cli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undarie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last chapter we've assumed that primitives we wer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within the screen boundaries. This is something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uarantee. The worst thing- if we would try using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an element outside the screen, they won't much com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st likely try accessing memory outside the colourmap'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And I guess: segmentation fault, core dumped is hard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way to exit a program. So we don't have another cho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rendering algorithms that the element passed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looks trivial in case of a dot, we just have to ad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checking if the coordinates are in the scree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only if that is th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dot(int x,int y,unsigned char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 (x&gt;=0)&amp;&amp;(x&lt;HW_SCREEN_X_SIZE) &amp;&amp; (y&gt;=0)&amp;&amp;(y&lt;HW_SCREEN_Y_SIZ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buffer[y*HW_SCREEN_X_SIZE+x]=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re if we are always clipping to a rectangul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(0,0-something_x,something_y) we can do it with j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instead of 4, just by making sure x and y pa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by unsigned comparisons, (negative numbers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ought of as just very big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xtend above method for line and check every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dot whether it is within the boundaries. Unfortun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 we push up the complexity of the code with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over our optimized line routine work with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thin the colourmap rather then with the coordinate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to construct is a function that would 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ordinates of some line and return back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's part which is within the screen bounda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alled clipping. The clipping routine mus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ordinates of an intersection point betwee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creen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\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+-o----------------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2o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\     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we are not sure on what edge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es, for example in the picture above line A-B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edge Y==0, whereas line A-C intersects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X==0. Generally we can avoid thinking where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by consecutive clipping a line against firs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undaries limits and then horizon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+--o---------------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G                | I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   |        * B    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H        C*---o--*D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after first call to clipping routi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would become I1-B, after the second it would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cceptable form I2-B. It can be seen also that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is clipping method won't actually be cli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E-F) some would be clipped just once (C-D), som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B) and finally some would be completely clipp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tally outside the screen area (G-H). Now,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section point? obviously it is not a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olving similar tri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x1,y1)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* (xm,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|---*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-ym     y2-y1                    (y2-y1)*(x2-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= -------   =&gt;   ym = y2 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-xm     x2-x1                         x2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thod involves multiplications and divis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ing to our tradition let's try to avoid it.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using binary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(-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1,3)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I(0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* B(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how it works on a simple example: suppo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p a line A(-3,1)-B(1,5) by an edge X=0 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 of the intersection point. let's find mid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+Bx              Ay+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x=-------       midy=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x=(-3+1)/2=-1   midy=(1+5)/2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ee where the boundary lies with respect to the mid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to the right of it, so of two lines A-MidPoint MidPoin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ntersects MidPoint-B. Let's rename MidPoint into A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point search over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x=(-1+1)/2=0    midy=(3+5)/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intersection came precisely onto the edge. So mid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of Intersection point we were looking for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involve a lot of calculations, but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heap, just an addition and division by tw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1 bit right shift). Practice shows binary sear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faster then calculation resulting from solv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aling with divisions performed by shits however, on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truncation problems that might arise. Since -1&gt;&gt;1=-1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we would try to use algorithm described above to clipp (-1,y1)-(0,y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X==0 boundary chances are we would loop forever, at each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hat -1&gt;&gt;1 is still -1. (and O(for ever) is hardly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 contributing towards high frame-rate). As in the cod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should be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a function which would perform clipp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tical screen edges: that is C_X_CLIPPING_MIN and C_X_CLIPPI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_line_x_clipping(int **vertex1,int **vertex2,int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where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*l,*r,*m,*t;                  /* left right and midle and t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g_store0[C_MAX_DIMENSIONS];     /* static stores for clipped v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g_store1[C_MAX_DIMENSION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g_store2[C_MAX_DIMENSION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g_store3[C_MAX_DIMENSION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g_store4[C_MAX_DIMENSION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g_store5[C_MAX_DIMENSION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**vmn,**vmx;                           /* so that *vmn[0] &lt; *vmx[0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wap;                                  /* we coordinates swaped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2D_clipping=0;                           /* default no clipping y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(*vertex1)[0]&lt;(*vertex2)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swap=0; vmn=vertex1; vmx=vertex2; }      /* so that *vmn[0] &lt; *vmx[0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swap=1; vmn=vertex2; vmx=vertex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((*vmn)[0]&gt;C_X_CLIPPING_MAX)||((*vmx)[0]&lt;C_X_CLIPPING_MIN))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*vmn)[0]&lt;=C_X_CLIPPING_MIN)           /* cli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_copy_int(*vmn,l=g_store0,dimension);  /* copying old verti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_copy_int(*vmx,m=g_store1,dime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g_store2;                              /* let middle be t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to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m[0]!=C_X_CLIPPING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whereto==1) { t=l; l=m; m=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{ t=r; r=m; m=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dimension;i++) m[i]=(l[i]+r[i])&gt;&gt;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to=m[0]&lt;C_X_CLIPPING_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vmn=m;                                  /* that is why m[] is sta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2D_clipping=swap^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*vmx)[0]&gt;=C_X_CLIPPING_MAX)           /* cli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_copy_int(*vmn,l=g_store3,dimension);  /* copying old verti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_copy_int(*vmx,m=g_store4,dime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g_store5;                              /* let middle be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to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m[0]!=C_X_CLIPPING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whereto==1) { t=l; l=m; m=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{ t=r; r=m; m=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dimension;i++) m[i]=(l[i]+r[i])&gt;&gt;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to=m[0]&lt;C_X_CLIPPI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vmx=m;                                  /* that is why m[] is sta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2D_clipping|=swap&amp;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1);                                 /* partialy or not clip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is function is zero if lin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otherwise it is 1. The purpose of global C_2D_clipp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clear when we would be talking about polygo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Y clipping we can either modify the abov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oth functions or just duplicate most of the code changing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constants names ( C_Y_CLIP... instead of C_X_CLIP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 of clipped variable ( 1 instead of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is code is generic enough to allow cl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imensional lines ( so that to allow for X Y Z Colour Intensity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at the same time). To do it effectively static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to keep temporary left (l) middle (m) and right (r) N-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making decision which segment to take for the nex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just swap pointers, so that array keeping coordinate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 could be set to accept middle point at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----------&gt;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       v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+      +---------+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x,y,z... |      |x,y,z... |      |x,y,z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+      +---------+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ing done so that at every iteration only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are moved not the data itself. (The point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(and I am sure everybody knows that, just a bit of reinfor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to physically copy small amounts of data, but when we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it is better to move pointer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insert calls to clipping function into the G_lin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=verte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=verte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C_line_x_clipping(&amp;v1,&amp;v2,2))           /* horizontal cli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C_line_y_clipping(&amp;v1,&amp;v2,2))          /* vertical cli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=v2[0]-v1[0]; dy=v2[1]-v1[1];          /* ran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ever line is completely clipped we wouldn't g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ster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membering that we render polygon by scanning it's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sterization function pretty much like the one abo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 that adding clipping calls into GI_scan would sol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polygon clipping, unfortunately, it is only hal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erary half true). Lets consider pictures pic 4.6 and 4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                       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*====                    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/====                -----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*======                   /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|??????                  /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|?????                  /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*  |??????               A*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 4.6                   pic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above edge A-B contribute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, clipping present no problem for case on pic 4.7.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-B of the edge can be discarded since there'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utside the screen. On the other hand in the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4.6 we can't simply discard clipped part A-I sinc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left boundary of all horizontal lines marked "???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we can make is that polygon, being scanned ed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may not be clipped against horizontal boundar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ipped against vertical, this way the code within GI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=edges; edges+=skip; v2=edges;           /* length ints in ea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C_line_y_clipping(&amp;v1,&amp;v2,dimension))   /* vertical cli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=*v2++; dy=*v2++;                       /* extracting 2-D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*v1++; y=*v1++;                         /* v2/v1 point remaining dim-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vertically clipped polygon on the other hand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 The problem is that the clipped polyg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from the original one number of edge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ituation on the pic 4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|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5'                    |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*-*-----*6          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|      \              /|2'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*   |       *1         2 *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|      /              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*-*-----*2               *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3'                    |2'\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 4.8                pic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en that original polygon has 6 edges which beco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pping. Some other polygon pic 4.9 can have 1 mor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pping. It is obvious that we would hav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ucture to hold the clipped polygon. Now, w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p a single edge, let's try to find pattern how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compose clipped polygon. Let's be considering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single boundary, say X==0. it is obvious that if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outside it's vertexes won't be presen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On the other hand if an edge is withi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s would be present. Any point o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be present too. One more consideration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olygon belong to two edges, so when the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ipped we may put into the new structure ju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suming that the first one is already taken care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processing previous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ist th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edge is not clipped or the second point is clippe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ructure just the second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first point is changed or both are changed put bo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hen both are outside pu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enough this algorithm doesn't hav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ider simultaneous clipping against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*-----*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/5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'*         *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|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* |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    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-*---------*---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|3'       |2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1-2   Second point clipped - pattern (1)  putting in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2-3   Both points changed  - pattern (2)  putting in 2'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3-4   Both points outside  - pattern (3) 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4-5   First point clipped  - pattern (2)  putting in 4' 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5-1   No clipping          - pattern (1)  putting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: 2'-2''-3'-4'-5-1 just looking at the picture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what we got is indeed right. Now finally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D_clipping variable being set in C_line_x_clipping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et to 1 whenever first or both points we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be 0 if none or just second one were changed.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let's write so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_polygon_x_clipping(register int *from,register int *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dimension,i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*v1,*v2,new_ln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*first_vrtx=to;                        /* begining of the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length;i++)                      /* for all ed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=from; from+=dimension; v2=from;        /* taking two vertex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C_line_x_clipping(&amp;v1,&amp;v2,dimension))  /* cli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C_2D_clipping)                        /* depends which one was clip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copy_int(v1,to,dimension); to+=dim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copy_int(v2,to,dimension); to+=dim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lng+=2;                             /* first point clip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copy_int(v2,to,dimension); to+=dim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lng++;                              /* second point clip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_copy_int(first_vrtx,to,dimension);      /* looping the polygon vertex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ew_l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way we represent the polygon the very first poin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too since every point belong to two edges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inter to a new edge by just advancing it by "dimens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ertex in the list of polygon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plan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before if we want to do perspective transform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ure we are actually applying it to something that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valid result, hence there should be no points wi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Z coordinates. Zero would produce divide errors, Negativ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flipped over. There is another good reason to clip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 with negative Z, we just can't see things which are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(at least majority of us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we would be using is just an expansion of 2-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to make sure 2-D primitives fit physical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As before, we can find the intersection point fro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riangles, or using binary-search techniques. The singl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would be specified to be somewhere in front of Z==0. (And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far as "focus" distance used in perspective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lane is not necessarily a clipping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clip polygons would be almost identical too.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we can indeed try writing generic line and polygo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erforming it for both 2D screen boundaries and view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hat view volume is? This is the set of all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orld" space which can appear on screen under certain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For example if we are using just the parallel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's forget for a second about perspective) we may see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depicted below rectangular area w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|   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* 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aries | 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I--------*-------I----- Vie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can't appear on screen as it is behind the viewing plane -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ipped by the algorithm described above in this chapter. point 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is in front of the viewing plane, so it would pass the fir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's projection onto the viewing plane won't fit the scre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ipped by 2-D screen boundaries clipping routines. Point C is luck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view volume. The conclusion here is that by doing firs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lipping and then screen boundaries clipping we actual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lipping, that is we selected from space the set of all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jected and then did actual projection (Yes, by pas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routines just X and Y of points and discarding Z we basic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jection). Should this be changed somehow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projection? after all by clipping against view plane w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ould be no points with Z==0. However the problem i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oints close to the viewing plane is not very good. pic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A*- -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I-----I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perspective transformation we increase the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 components depending on inverse of it's distance to th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Z==0 transforms into infinity numbers close to that transfo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itsize of numbers stored in computers might not be able to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, we can't quite solve it by moving the clipping plane slightly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till those nasty points which are slight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lane but already have big absolute value of X or Y. (pic 4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). The overflow problem that may result from perspectively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this: positive values may become negative, and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just one point of two off-screen points representing a l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ually see this line all across the screen instead of not see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when using perspective transformation, it is bett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oints we know would produce a valid result. And sinc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want is to project to the screen we are com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volumes since those are exactly sets of poi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inside the screen. Hence we do need to consider actua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or perspective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view volume for perspective projection would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modeled this transformation - rays of all visi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 in viewer's eye. If we would cast back into space lin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and the screen boundaries, we would obtain the pyramid mark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ace that would project onto screen edges. what'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ould project inside the screen what's outside -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clipping plane somewhere in front of the viewer we are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volume for perspective projection, pic 4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I\---/I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 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- we now have to clip against pla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lmost arbitrary in space (the exact geometry of this vie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"focus" parameter - the distance between the vie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plane (again, not quite the same as clipping plane)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 easy to achieve clipping against arbitrary directed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ighe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umber of solutions one can consider: obvious one: indee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olume clipping, although expansive we would be abl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2-D clipping routines which overall might be quite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implement volume clipping with special kind of perspe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the one having 90' angle. The reason can be seen from the pic 4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-z   \             /   x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I\-----/I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 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s composing this perspective view volume have pretty simpl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=z , y==z, x==-z and y==-z clipping against those is way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rbitrary directed planes. The method however we would discu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, that is, we would not do clipping at all, to be more exa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throw away polygons which are for sure outside the view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ose even partially inside to be further clipped again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fter being projected. ( Clipping against viewing plan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matter that one can hardly get rid of ) One should underst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orks on assumption that there is no terribly big polygon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one part of a really big polygon can be within the view volum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n be both close to viewing plane and have really big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or Y, just something we are trying to exclude from being per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one figure out whether a point is outside the pyramid with 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? From the pic 4.14 we can see that parts of the spac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==X and Z==-X planes have obvious relationships among X and 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int, if Z&lt;X or Z&lt;-X point is for sure outside this are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alized we can't quite extend this scheme onto polyg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if all points of a polygon are outside it is outside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a polygon AB on the pic 4.15, it is clear that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s composing it are outside there supposed to be s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olygon inside the vi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 |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Z&gt;-X | Z&gt;X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*---------------------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&lt;-X   \ /   Z&l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*-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make decisions, on the other hand, using notion of polyg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. pic 4.16 Extend is a cube completely enclosing within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olygon. So coordinates of extend planes are that of max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ng the polygon vertices along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in      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 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\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\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\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\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\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 y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c 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by considering for example (xmin,zmax) point of the extend box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decision whether polygon's extend is outside the x=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 |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|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xmax,zmax)  \      |      /  (xmin,z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+   \    |    /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\  |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       \ /     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*-------------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+ (z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 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ist all the other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in &gt; 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min &gt; 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max &gt; 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ymax &gt; z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tage we can check if the polygon is complete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pla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_volume_clipping(register int *vxes,i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xmin,ymin,zmin,xmax,ymax,z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n=xmin=zmin=INT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ax=xmax=zmax=INT_MIN;                    /* initializing searc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number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*vxes&gt;xmax) xmax=*v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*vxes&lt;xmin) xmin=*v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*vxes&gt;ymax) ymax=*v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*vxes&lt;ymin) ymin=*v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*vxes&gt;zmax) zmax=*v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*vxes&lt;zmin) zmin=*vxes;                /* searching max/m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(zmax&lt;xmin)||(zmax&lt;ymin)||(zmax&lt;-xmax)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max&lt;-ymax)||(zmax&lt;C_pla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zmin&lt;C_plane) return(-1);              /* behind clipping pla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alized that, extend testing is approxim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polygons outside the view volume whose extends are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, but since we are doing clipping to screen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they would eventually be taken care of. Besides,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volume is a pyramid with 90' angle, real view volume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depends on the perspective transformation formula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have angle less then 90'. And again, there should be n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olygons, since we are doing "full element" volum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