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VGA  is the main graphics kernel.  All the graphic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clip(x1,y1,x2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lipp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nMinX,WinMinY) - (WinMaxX,WinMa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ranslatebox(x1,y1,x2,y2:integer;var t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box using a transla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Top-lef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Bottom-righ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:  Must be of size 256 bytes:  { array[0..255] of by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xels color within the box becomes an index to the t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n the table becomes the colo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: array[0..255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:= 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[i] :=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[40] :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box(100,100,110,110,t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change only the color 40 in the reg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arkColor(var color:RGBtype;percent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ens the palette type by a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Color(color,100);  { changes the color to pure blac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Color(color,50);   { changes the color to 50% dark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reateLightTable(var colors;var ltable;percent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light table. Does not change the palette just a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 : RGBlist type to brighten. (Does not change the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able  : array[0..255] of byte; will contain the ligh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enct : percentage to brig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translation table with the passed in palette tries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rresponding ligh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translatebox, fxtput_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itch(var a,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s the values of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uffSize(x,y:integer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ize of the buffer needed for a sprite size of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Width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Heigh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mageDims(var image;var 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width and height of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  Width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  Heigh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t(x,y:integer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offset of the location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Column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int(x,y:integer;pg:byte)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lor value of a location on 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Column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Row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:  Page to retriev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copy(var from,to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Buffer location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Buffer location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386 or later processor is present, 386 copie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pyRect(x1,y1,x2,y2:integer;var from,to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 rectangular region from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Top-lef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Bottom-righ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Buffer location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 Buffer location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ect(100,100,200,140,pages[2]^,pages[1]^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region on page 2 to the visu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apRect(x1,y1,x2,y2:integer;from,too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regions from tw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Top-lef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Bottom-righ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Page number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 Page number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npredictable results will happen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(x1,y1,x2,y2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a line on the active page.  DOES NOT preform any clipping. 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Line_cli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one of th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Coordinate two of th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Color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ctangle(x1,y1,x2,y2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rectangl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one of the 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Coordinate two of the 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Color o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llipse(xc,yc,a0,b0:integer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s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,YC:  Center coordinate of the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:     Height radius of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:     Width radius of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Color of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ose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the video mode and deallocates virtu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Color(num:byte;var red,green,blue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a color from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:    Color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:    Red componet of the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:  Green componet of the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:   Blue componet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SetColors(var 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ll the colors of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:  A buffer which contains a red, green and blue compo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adeIn(steps:word;var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de the screen from black to the palett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Speed of the f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Final palette after th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lorsChange(var color:rgblist;filter:rgb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olor palette using a color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 Palette to chan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Red, green, blue componets of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 : RGB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al      : RBG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red := 6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green := 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blue :=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colors(Apal);  { grab the current palet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s(Apal,Tan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etcolors(Apal);  { change the palette to tan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Colors(filename:string;var colors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color palett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Palette dos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:    Buffer to store the 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raw 768 byte .pal files or Ani pro .c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aint(x,y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 fills a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The location to start fil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The color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procedure does not use the a border algorthim.  It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with color (n) that has the occurances of the col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VSP(fn:string;var buff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sp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   DOS file name of the .VSP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An array of pointer to hold th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uff MUST be a pointer, or an array of pointer.  And they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allocated.  Does not check the array is smaller tha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rites in the file.  Returns the number of sprit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rite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: array[0..19] of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sp  : array[0..20] of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elow are legal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onevsp.vsp',aspr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20vsps.vsp',sprit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onevsp.vsp',moresp[1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alyzeScreen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lor number that is used the most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mRead(var source,dest;size:word;var off: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data from SOURCE to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Source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  Destination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Number of bytes to cop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:     Offset in SOURCE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pon returning OFF = OFF+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DW(var source,dest;siz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urbo Pascal's move procedure.  Uses 386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Source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 Destination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Size in bytes of memory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copyDW(var from,to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 fPcopy.  Forces 386 instructions.  Copies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Buffer location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Buffer location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sDW(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CLS.  Clears the active page.  Forces 386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The color to clear 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rawPoly(offx,offy:integer;poly:Tpoly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outlined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X,OFFY: Start location of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:      Polygon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 tPo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1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-1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-10,-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10,-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1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Poly(160,100,p,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box of col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