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SND units it the direct sound unit. 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ing of digital sound through a Sound Blaster compatibl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C device on the LPT port (Covox), or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maintains eight clock timers to use for gam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 : array[0..3] of word;  { slow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 : array[0..3] of word;  { fase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akes control of the computer's clock interrupt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ing of its interrupt frequency.  From its regular 18.2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 counters always count down at 18.2 times a second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interrupt's rate. So, for example, the loop below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5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5*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nothing in the repeat loop.  The cou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cremented.  The counter also do not roll ov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until they reach zero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counters count down according to the clock rate. 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cycles indicates the number of cycles(interrupts)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 So  setrate(18);  will restore the clock to its origin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 will generate an interrupt 1000 times per second.  War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 (8086/286) can not handle high clock rates.  Also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ccur if running under MS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2048);  { set the clock r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40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loop fo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hing about the counters is that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speed of your program/game.  Lets make a VER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Lets suppose you wrote a game that you want each 'fr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to take 1 second.  Your game loop w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ass of the loop is faster than one second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 the while loop until a second it up. Now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computer, the number of calcuations, speed of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, the wait time may vary.  But the above loop will always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one second.  Now if one pass takes longer than a seco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is already reached zero so there is no delay.  So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event loops for games tend to run alot faster than 1 sec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use a fast clo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re all set.  We can even get fancy.  We can e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rate according to the cabilities of the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c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rate&gt;0) and (f_clk[0]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(c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the computer can't keep up with the rate (The cloc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iming out).  The rate is spee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uses the variable clock speeds for the pla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dio.  To play an audio segment, the unit sets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ple rate of the sound.  Then at each interrupt i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yte to directed soun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port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2        -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78       -  LPT1 sound devices such as Co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10-$260  -  Sound Blaster compatib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play an 8khz raw soun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PX_S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: 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8192);                        { Set clock to sound samp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init('Mysound.raw',$42,false);  { load the sound, use PC speak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play(true);                     { play the s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not playing;             { wait for comple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done;                           { do cleanu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will not work in protected mode because of changing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.  As a result the the f_clk counters will act as s_clk counters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s DOS box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ound    = ^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ound    =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sound object.  Used for playing digitiz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lk:pointer     Buffer to the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word        Size of sound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rt:word       Port address for 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_play:boolean  Set to TRUE if (sport) is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tsound.init(sndfile:string;prt:word;_sb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sound object.  By loading the the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 DOS file name of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loadsnd(sndfile:string;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raw sound file in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DOS file name of the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filesnd(var fil:file;bsize,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from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:    File that contains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ZE:  Size of sound data i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 not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cleansnd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locates heap memory space for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play(canstop:boolean)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TOP:  Set to TRUE is allow other s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it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stop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playing o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tsound.done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orms and deallocation of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BFindBase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a Sound Blaster compatible card.  If found, returns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card. Returns 0 if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lobal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playback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e as Tsound.stop and TEmsSound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ait(seconds,whic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a specified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:  Number of seconds to w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:    Index number of slow clock counter to use.  (0.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