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SPX Library Version 3.0  Copyright 1993 Scott D. Ramsa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X_KEY is the keyboard handling unit.  It takes ove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o allow for reading of multiple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boolean) flag map tells if tha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: array[0..255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corresponds to the keys actual scan code (See SPX_KEY.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keyboard constants). If the flag is TRUE then a user has key down.  FALSE mean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following IF-THEN Pas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[F1_KEY] or key[KEY_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{ the function key F1 or the key A was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custom array flag build specfically for one/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[1..9,1..2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the first index as a key grid like the numeric key 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index as which player then your program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[n,1]            Direction           NP[n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 One                            Play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Ŀ       �����������Ŀ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=7�n=8�n=9�       � \ �/|\� / �      �n=7�n=8�n=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Ĵ       �����������Ĵ 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=4�n=5�n=6�       �&lt;- �   � -&gt;�      �n=4�n=5�n=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Ĵ       �����������Ĵ 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=1�n=2�n=3�       � / �\|/� \ �      �n=1�n=2�n=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  �������������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NP[8,x] as the up key, NP[6,x] as the right ke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p[6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{ Move player 1 to the 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p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{ Move player 2 left and dow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,                  { TRUE - if int is disabled(not installed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,                    { TRUE if the last key from ReadKey was 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 extended charac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Reboot : boolean;    { Set to TRUE to enable CTRL-ALT-DEL in you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b            : byte;  { returns the current scan code from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keyboard, if the hi-bit is set then port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indicates that the key has been relea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functions/procedures are duplicated to simulate CRT uni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ead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Read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until no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key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old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tallkey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s the SPX_KEY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clearkeyint.  To install and remove the interrup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u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ykey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if there is a key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press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if there is a key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until the user presse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key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