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HERRING virus - DIARRHEA vari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ryPt newsletter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DHERRING virus is the assemb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ARRHEA variant inclu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P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HERRING is a simple, encrypte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infector. However,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's in its search path by dr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al 'dummy' onto them. This viral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infectious. However, when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 is called, the viral dummy will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message from the CRAZY EDDIE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.EXE is scanned it will te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ither WHALE virus (VIREX), DIR (TB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ARSE (SCAN). Scan string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re embedded in the dummy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itive call.  F-PRO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WHALE; it's heuristic scan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s dod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un with REDHERRING.  Put it into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omeone has a viral scann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their sophistication as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down this confusing infec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ON TO YOUR ENE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RNST K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COFFIN [215-966-357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