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isible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American Eagle Publications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n actual, functional mutation engine. It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and make it totally undetectable by scanners using curre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h, 1993). It is intended for research and educational purpos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an object module which can be linked into a viru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needs to be self-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alling the ENCRYP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SI points to where the code to encry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DI points to where the decryption routine + encrypted cod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&lt;&gt;0 is the fixed size of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is the size of the un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is the starting offset of the de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carry will be set if there was an error which prevente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erating the code. If successful, carry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will be returned with the decryption routine +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see Computer Virus Developments Quarterly, Spring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