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lymorphic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made this mutation engine for fu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made for use in viruses, but not as to promo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tional harm or damage on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gine is dedicated to those of you out there wh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 of replicating programs fascinating. Troj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uctive virus writers: Get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CODE MODIFIC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Enter the statement "extrn fog:near, fog_init:near, rnd: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your code in your code segment. Its not real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"rnd" part if you do not need a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code. You might also find it handy to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file (switches.inc)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(ideal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radi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 co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cs:code, ds:code, es:code, ss: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 fog:near, fog_init:near, rnd:near         ;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switches.inc"                          ;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(MASM simplified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radi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 fog:near, fog_init:near, rnd:near         ;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switches.inc                            ;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(MASM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radix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segm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cs:code, ds:code, es:code, ss: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 fog:near, fog_init:near, rnd:near         ;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switches.inc                            ;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nitialise fog. Do so by calling fog_ini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     :       Debugger hostility switches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     :       Junk generation switches        ( ---"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     :       General switches                ( ---"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:DX   :      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     :       Size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      :       Where in the decrypted code control should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. if execution starts at the beginning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nitialization could be done only once, f.ex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of a TSR virus, and later only be called whe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for updating the information, typically changing from COM 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eturn from fog_init only one register will have 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     =       Max size of decryptor and encrypted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the amount of bytes to steal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making a stealth virus and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ant code size (sw_const_s)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tip of how much memory you gonna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ryption, otherwise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 ah, sw_prefetch or sw_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 al, sw_015_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or more effici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mov  ax, (sw_prefetch or sw_int3) shl 8 or sw_015_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 cl, sw_const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 dx, cs:[my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 si, sizeof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  d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fog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utate by calling fog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     : Free segment. This is where the mutated code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contain enough memory for the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cryptor. When you define high junk gen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or can be rather ...errr... mas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      : Offset of code. Eg. if you write the mutated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a COM file, then BP should be set to filesize+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 bp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 bp,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 ax,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 ax, (bufferneeded+0fh)/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 ah, 40     ;CX = number of bytes, DS:DX =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ake note of the register values on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g mutation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DX = ES:0 = Buffer where decryptor and encrypted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   = Length of decryptor and encryp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alling fog you should make sure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 buffer big enough to accomodate eve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ors + your encrypted code. On its most demandin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_255_gi / sw_maxhostile) fog will require approximately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. If you use fixed file size, the memory requi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ven more massive. However, if you reduce the junk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g will need much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all fog_init, CX will return the maximum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ake a look on what I do in AirRaid. I steal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memory just to do the encryption,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This will work nicely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ASSEMBL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g is written in TASM 3.0 (C) Borland Inc.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with tasm and tasm-compatible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fog object module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 /m3 myvi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ink (/t) myvir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lect to assemble fog down from the sourc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 /m3 fog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linking the resultant object module in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size of FOG in its present condition is 55Bh (1371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odify the source, assemble with TASM /m3 /l 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on top of the lst file; there will be a consta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gsize - this is FOG's effectiv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g constructs its decryptor in a stepwis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w of execution when encrypting can be summari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oose Initializ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oose Cryp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oose Base updat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oose Loopback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cryptor and encryptor are finished here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 a jump to starting point in code, often this will be just a JMP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ncrypt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some alignment or static code size is chosen, pad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until it has the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t all registers according to the correct feedback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Init Strateg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by randomly choosing registers for key, base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enerate MOV reg, imm16 instructions with the appropri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k (if selected) will be filled in between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Crypt strateg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crypto instruction will be of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e / separates options that are used with equal probabilit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D 1..15 * (XOR/SUB/ADD  CS:/DS:/ES:/SS: [BX/SI/DI]/[BX/SI/DI+disp16], imm16/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D 0..7  * (ROL reg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gment overrides DS:/ES:/SS: will of course only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file mode, in EXE mode only CS: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decryptors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    SS:[SI+0490],FD81       +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    CS:[SI+0490],DX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    CS:[SI+0490],DX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    CS:[SI+0490],8755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    ES:[SI+0490],5886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    SS:[SI+0490],770B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    DS:[SI+0490],0322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     DX,1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     DX,1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     DX,1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    SS:[BX],DX              +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ame time as the decryptor instructions are generated, the en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versely built in the encrypt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will have noticed, the key is always word 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Base updating strateg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updating instructions can be of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 reg, 2/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 reg, 2/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Loopback strateg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back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bove will only be used if backwards jump is less than 128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reg, offse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more ways to do this, of course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ation and add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yptographic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G utilises a powerful mutation encryption algorithm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cryptors very variable indeed. Cryptanalysis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rd on this one, as there is between 1 and 15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/sub/add/rol operations with different keys on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encrypted. With the change of just one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source this number can be much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Junk instructio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unk instructions, generically generated by FOG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of 1, 2, 3, 4, 5 and even 2*7 bytes, and F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up to 255 such junk instructions between *each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instruction. I've had test decryptors vary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bytes and 10k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G is configurable in most aspects. Based on what you tell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have very differently from configuration t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mov     al, sw_noga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   fog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ause FOG to generate short decryptors without any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ebugger hostile instructions at all. Turning off garbage als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debugger hostility, so any value in AH will be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 will however be just as strong as before, and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ill mu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mov     al, sw_007_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    ah, sw_int3 or sw_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   fog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ting will cause FOG to generate between 1 and 7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between each good one. Randomly interspe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junk instructions will be some debugger hostil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 int 3's and prefetch traps. The int 3'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ersome when debugging, the prefetch traps will fool the u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gent debuggers and some of those programs who try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cally decrypt the encrypted code; TbClean crashes spectac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mov     al, sw_255_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    ah, sw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   fog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ting will cause FOG to generate medium to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ors, as there will be between 1 and 255 garb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each good instruction. However, setting ah to sw_debu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rbage generated to not contain any debugger hostility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*no encryption will be performe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   mov     cl, (sw_r_garb or sw_r_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   fog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ell FOG to ignore any settings of AH or AL, an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 setting for itself. Thus the setting may be one of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bage generation and/or hostility or the opposite. Note that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have according to this until next time you call fog_i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random setting will be chosen. If used in a virus, 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effect that samples of one generation could be *tot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rom samples of anoth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   mov     cl, sw_const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   fog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ause FOG to generate decryptor+encrypted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size each time you encrypt. This will be of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alth virus production. Fog manages this by pad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ryptions up to the point where it's very unlikel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gger decryptor will be created. Note that with high j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ation there often will be a nauseatingly huge pa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    mov     cl, sw_align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   fog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eople make viruses that need to be padded up to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, for self recognition or other purposes. With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G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    mov     cl, sw_align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   fog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previous, but with 256 byte pag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gine is released with the commented origin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of course possible to improve the engine, and it'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do so around its current framework. For instance is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 modular, by adding another module and updating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FOG will spew out the new instructions just a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ly as those included in the source. You may also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cant switches, where you may add more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FOG's strongest points is just this; by relea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mutate not just decryptors, but with time also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cryptor obvious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ors generated with this engine do not have any mechanis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that they are decryptors (except junk). They do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desequence to fool scanners into believing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itimate program. Thus, heuristic scanners may smell a 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TbScan when FOG uses low junk/hostil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Scan detects the presence of a decryptor and sometimes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rypt the encrypted program. On high junk/hostility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TbScan mostly chokes and dies. The prefetch traps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ch noise, in the sense that they mess with memory and cause Tb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ip out @, 1, D and U flags galore. On rare occasions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the program to terminate or even hang. I have included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in the standard set of functions from FOG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ometimes generate TbScan @ and J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anning 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high debugger hostility is chosen, FOG generat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equences that might be scanned for,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tch traps. This might be something to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uuuuuuge decry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before, with high garbage settings FOG ma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large decryptors indeed. This may cause not only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growth, but also a noticeable timelag upon decry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tistical analysis 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chance that FOG will be vulnerable to statist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performed any statistical computations on FOG's decry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elf, but I think this might be done. However, scann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time detecting *all* FOG encrypted viruses, due to F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you will find the source and executabl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irRaid, which is the demo virus for thi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Raid is a non-destructive resident *.com infector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for this purpose. Its lameness is also by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infect any *.com file (of proper size) executed.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is 'AR' at byte 4 and 5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t versions are made to demonstrate the eas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nfigure the virus to d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 Plain virus, Fog no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 Fog attached, configured to no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3. Fog attached, configured to 15 garbag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x hostility,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4. Fog attached, configured to random garbage, random hos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(as defined in the switches.in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H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hostility   F E D C B A 9 8  7 6 5 4 3 2 1 0     Ju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��������������� � � � � � � �  � � � � � � � �   1 jun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����������������� � � � � � �  � � � � � � ���   3 jun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������������������� � � � � �  � � � � � �����   7 jun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os interrupts ��������� � � � �  � � � � �������  15 jun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����������������������� � � �  � � � ���������  31 jun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tch traps ����������������� � �  � � �����������  63 jun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��������������������������� �  � ������������� 127 jun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 generation �������������������  ��������������� 255 jun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         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switches    F E D C B A 9 8  7 6 5 4 3 2 1 0   Gener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��������������� � � � � � � �  � � � � � � � �   random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����������������� � � � � � �  � � � � � � ���   random hos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������������������� � � � � �  � � � � � �����  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��������������������� � � � �  � � � � �������   consta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����������������������� � � �  � � � ���������   256 byt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decryptor ����������������� � �  � � �����������   16  byt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isplacement ����������������� �  � �������������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jumps allowed �������������������  ���������������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 for now. Take a look at the enclosed demo virus, AirR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how FOG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a tertiary student from Australia's Sunshin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ensland.  My interests include Rugby League, Cri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-level programming.  Normally concentrating on vi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 demonstrations, I turned my hand to polymorphism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que challenge of that type of coding. 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pursue my virus programming career whil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contact me via my friend Qark, who is ha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unlik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original package there should be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G     .ASM          Fo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G     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G     .OBJ          Fog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ES.INC          Switch definitio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RRAID1.ASM          AirRaid ver. 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RRAID2.ASM          AirRaid ver. 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RRAID3.ASM          AirRaid ver. 3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RRAID4.ASM          AirRaid ver. 4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RRV1.ZIP            AirRaid ver. 1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RRV2.ZIP            AirRaid ver. 2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RRV3.ZIP            AirRaid ver. 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RRV4.ZIP            AirRaid ver. 4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 is not acknowledg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land, Australia, Jun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