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320x200x256c IMAGE DISPLAYER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this should be very straight forward for someone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Pascal. This should be bloody easy to follow so ill only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ngs. I used Turbo Pascal 7.0 so if your still using 6.0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inor alterations(but i doubt it). Once you hav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everything should be self explanitory. I hope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tarting out in displaying graphics, i remember trying to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ap and found that most of the source code on boards w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r useless. Use it as a starting point for demos or whatever 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it. Thanks to Fred Nietzche for the VGA intro making Pak h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nks ago which i used to learn from. Oh..the Art included was just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i know it looks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pture the image you wish to use using the CAPTU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then have the output files IMAGE.DAT &amp; IMAGE.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you must make these files OBJECT files so as to link them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compiled. To do this you are required to use BINOBJ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. All you do is type a command line lik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:\&gt; BINOBJ IMAGE.DAT LOGO.OBJ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&gt; BINOBJ IMAGE.PAL LOGOPAL.OBJ LOGO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straight forward so i wont explain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pile IMAGE.PAS and Bobs your Un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[Optional] The result will be about 68k now you can shrink i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EXE compression util such as PKLITE, DIET or which ever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ncy, the result will be under 10k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ck i hate typing Document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ive comments Post Gator in the pascal message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arrier (Australia) i call there reg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