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Patter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(C), Szabolcs Szakac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zsef Attila University, Szeged, 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(Make Pattern) software is a  tool  that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 and easily to construct and manage image patterns.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o generate patterns for testing neural  nets.  I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user interface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n edit binary and N x N sized patterns with it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tterns can be saved in a binary 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, among others things,  to  produce  sal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pper random noises, pattern shifting in the four mai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put values can be set for text f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already has one's own text pattern file then  th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constructed or converted into a binary file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 compare   the   performance   of   other   neural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s and the NeoC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inimum system  requirements  to  run  MAP  are  a  286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computer, VGA video  card,  and  a  mouse.  If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monitor is available, then run MAP with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  1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ILE TYP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P handles two kind of file types,  one  of  them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file with extension .ptt, and the other is a text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.dat. The NeoC Explorer uses the former while  the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interfaced with the user's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a  .dat  file  is  very  simple,  and  when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t I tried to use the most common structure.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ontains the number of patterns and the dimension of the 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(N x N). The other lines include a pattern in every lin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ow vecto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0 0 0 1 0 0 0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 0 1 0 1 0 1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llustration isn't an isomorphic graphic descri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can be displayed with the  DIP.EXE  (Display  Patte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n the standard output just  like  a  file  consist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dimensiona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and non active numerical output values  can  be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Option/Set output value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USAGE OF MA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 window  (Pattern  Designer)  contains  the   el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to pattern-editing, while the bottom one (Pattern  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s the set of edited patterns. They  are  connect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ed pattern which appears  in  the  top  window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bottom window by using the 'SAVE' button  i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window. Using the 'SAVE' button will put the pattern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(red square frame), while the 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overwritten in that position  by  using  the  'CHAN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diting a pattern from the Pattern Table  is  desired, 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ursor to the desired pattern and click the  left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 By using the right mouse button one can chang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ocation in the Patter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ite texts are static and the red ones are dynamic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Designer window. The red texts can be given a new valu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on them and clicking with the left,  or  right,  or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. The left button on the mouse will increase the  valu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the right button will decrease the value by one, and  pu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t the same time will cause a small window to appea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e new value may be written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signing a pattern can also be carried out by using the 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other  possibilities  are  self-explanatory  or   can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vered easily because of the simplic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PILO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keep in mind that my intention was not to write a  mul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and many-sided pattern maker  and  handler 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has  been  written  primarily  for  supporting  the  Ne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rer, and I later extended it in order to enable  everyon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and test the performance of his or her own net and Ne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FREEWARE. It  may  be  freely  duplicat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. It was created for education and resear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words about the new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running under Windows 3.1 operation system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ttern categorie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dditional pattern and  pattern  file  trans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new text file outputs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tterns with size M x N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utting out samples from a graphic fil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P useful and  you  are  interested  in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, then please register it. Your registration will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and also NeoC. You can do so by sending a small donation 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and in this way you will support updates  of  prod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receive  the  next  upgrades.  See  the  detail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comments or suggestions please 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writ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Szakacsits Szabol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odaly 2. 2. lp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-8800  Nagykanizsa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NG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    jzp0119@huszeg11.bit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zp0119@vm.cc.u-szeged.h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zp0119@alfa.cab.jate.u-szeged.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+36-93-310-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 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