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I: Beta 6 (V0.80) 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 READ THI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am nearing th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last beta, the next version will be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AT IS LEFT to be added to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working standard for easy IGM installs/uninstalls tha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ing the LORD2 world, the LORD2 world will have a door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ces without getting scr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od and evil ending.  After 'winning' the game continu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will get special powers so he can affect the gam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add Arrisville, and a few other smallers towns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finish the Dragon Tooth Cult's castle and add more evi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everywhere so players will know who they are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for.  (basically evil head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oshi Mountains and village (basically good head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ways to get and los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unty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ownable castles with addi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a monster boss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ark Forest boss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bove quests have a few dungeons, I'm not a huge fan of maz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n't be that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your friend Wendle pop up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ll in all empty houses that exist in towns right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pgrading from an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over your old files, overwriting everything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any player data/etc, unless you have modified the .REF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 which case you are screwed. 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If you have made any changes to the RULES.REF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dit the file and change them again.  This includ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er day.. I think all upgrades will require this. 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conds so I'm not overl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100+ new map screens - we're nearly done creating the 'world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fleshing and spicing it out and up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used to bump a user when he had 2 or less minutes left,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him play to the la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ing into a .ref file for more than 5 minutes won't boo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 in some situati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get kicked out because you are out of BBS time your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updated.. (ack, how did this get by?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spers changed to whispers in 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k out blank option when asking Ma for a room, choosi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rules ini, had a ; to close to a # so the clean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ossible runtime error when talking with Chip, forgot a 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 `v01 is 1 at the beginning, so no default was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 where &amp;sex would cause a 'more unkown script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cause of the above the chick in Ma's Boarding house will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'unkown script' message but instea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pawn shop between Porttown and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ansi intro screen to 'the lo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si of koshi girl in cloud city and cloud sword to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bit checking for the byte vars, you can have 8 yes or n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te now, covered in refhelp.doc, example in home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1st real quest that can be finished!!  It starts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le up in Ma's Inn - it is pretty easy, so people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ove Elle quest is the 1st one to mark your map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how the map looks a bit, shows town symbols now,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n a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F update:  @QUEBAR command added.  Like @SAYBAR but ques it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message, so it won't interrupt one being displayed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ing 2 or more messages so people can read them while the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(S)how area names to the 'pick a screen from the world to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l2cfg.exe - if you turn this on, you will se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r cursor is over everytime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now start INSIDE their mother house.  People were too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hich house was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rem cd c:" to "rem c:" in LOR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'press a key to continue' to the item buying screen,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it had locked up after they bough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wall in south west Greentree that people could walk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tone dragon in the center of Stonebrook.  Or was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?  Oh well, it all becomes a jum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players see a help screen before playing now.  It i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people see in the game by hitting ? but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it to BBS' to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fight.ref so random stuff would happen correctl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brook area. (thanks to Micheal Hellik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generic quest system!  (all with .ref's of course)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alk to certain people about 'business' and they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e player odd jobs with different amounts.   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est' the same day will get you a bonus of some type. 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ssible 'quest points' later, it is really easy.  Added 'pos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s per day to RULES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ote some of the training center - it now tells you the to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the level, not just the amount you need.  The leve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is now more random and better balanced.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k out a `k in the fishing 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re weapons and armour for sale in most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LOT of spelling errors throught .refs.  (thanks Elliott!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aused by pap...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f language modification:  Added @itemexit - allows you to 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turn to the map screen/etc automatically.  I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staff to use this as well as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'travel potion' event.  A guy sells you a po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ly warp you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ed a lot on BoneTown.  Most of the buildings are operationa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bling in BoneTown.  Slots and Craps - added 'How many gamb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'.  Mainly because SLOTS can REALLY pay off, but it is so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ft the odds like they were, and limi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na at Bonetown.  You can fight people for $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elling fish it now shows how man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elling items, ones that cannot be sold are automatically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 will now be saved properly in the advent of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s added in most areas, including the unregiste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registered version can access item 43, the egg.  Killing a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t you one of the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blems/quirks known but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is placed on the same square as the smiley face.  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quare cursors (instead of underline cursors) this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y face, or turns it blue.. Maybe I should relo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lose an item that is equipped while NOT in the &lt;V&gt;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You pick berries, equip them as your weapon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es to your mother to bake a pie with), you still have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(and all the benefits thereof) until you go to and ex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keys (Insert, Delete, Home, End, Page Up, Page Down, et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the read_number dialog box (as opposed to the rea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) (in the bank for example), display their characte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t least be filter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 editor:  (J) Breaks 1 out of :  Doesn't clear the words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" when editing that number, so you can still see par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Also, item breaking does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way to delete maps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You can move th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those of you who emailed me about these problems!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o nice about it too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rever Lemon &amp; Neal Pearson, valtane@digita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Jeremy Stewart, Ben Tiefert (who is also making a HUGE KILL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2 engine, watch for it), Gangsta 'o love and Elliott Goodman (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ster!) for ideas and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kristof "cyntax" kowalski for the new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p (papaeon@cyberhighway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