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I V1.3 ENER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io d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4 FaTHeR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I es un generador de virus al estilo VCL con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Los virus generados son del tipo res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Infectan solamente archivos 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Si se desea, el COMMAND.COM puede ser inf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Pueden infectar archivos al ejecutarlos, abrirlos o am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Los efectos del virus son program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El virus puede estar encrip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 Opcionalmente, puede intercalarse codigo muerto en el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 Puede modificarse la rutina de autochequeo del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 Tambien se puede incluir una rutina de encriptado ex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como sera de esperar, no me hago responsable del indebido us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drsele a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jecutar LA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programa funcione, solo se necesita el archivo LAVI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as del A86.COM en el mismo directorio o en el PATH, par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pueda ensamblar el fuente y generar el COM.  Jun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 se incluyen algunas rutinas que pueden utilizarse en los vi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s siguientes lm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generado no puede superar los 2048 bytes (ver APENDIC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como solucionar es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desea que el programa continue con su ejecucion luego de ejecu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utina, debe incluirse un RET al final de la misma, y tambie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resguardar los registros de segmento en caso de que la rutin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jecutar LAVI.EXE, se nos harn una serie de preguntas con respec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racteristicas del virus dese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virus: Solo es para incluirlo en el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Se incluye tambien en el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a generar: Es el archivo fuente (.8) o el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COM) que sern generados por el programa, NO debe incluirse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, y por supuesto, no debe superar los 8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 por fechas: Si queremos que el virus se active al ejecu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infectado en alguna fecha determinada, debemos responder 'S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gunta. Luego nos preguntar el da y el mes en los cual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r el efecto y a continuacin el nombre de la rutina a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el efecto (ej: TEXTO.RT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 por azar: Si queremos que el virus se active al azar al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infectado, respondamos 'S'. Luego se nos pregun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dad de que ello ocurra, por ej., si respondemos '50', exi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robabilidad del 50% de que se produzca el efecto deseado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nos preguntar el nombre de la rutina que con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ar COMMAND.COM: Si queremos que el interprte de comandos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infectado por el virus, respondamos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ar al ejecutar: Si queremos que una vez residente el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mine archivos mientras se ejecutan, respondamos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ar al abrir: Si queremos que el virus infecte archivos al abri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al SCANearlos, o al utilizar PKZIP o ARJ), respondamos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reguntas que vienen a continuacion pueden ser salteadas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e del tema, aunque sus funciones son muy t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 de identificacion: los archivos infectados son ident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lgun caracter ASCII, para evitar que sean re-infectados;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 puede ser modificado. Valor por defecto: '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e de encriptado: si queremos que el virus este encriptado, deb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un numero de 0 a 255 que corresponde a la cla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iptado. Aclaro que aunque el .COM generado por el program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ncriptado, las sucesivas generaciones del virus si lo est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por defecto: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a de residencia: para que el virus no se instale una y otr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, se adopta una funcion no utilizada del D.O.S. como propia,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za para realizar dicha identificacin. Al elegir este valor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se en cuenta que al llamar a la INT21 con dicho valo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AH, a la vuelta de la llamada el valor de AH no tiene que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do, para que el virus asuma que no ha sido instalado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por defecto: 0B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a de encriptado/desencriptado: si no se especifica una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 de encriptado/desencriptado, el virus utilizar la qu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da el programa. Si se desea que el virus se encripte de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mas compleja, puede especificarse el nombre de una 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, que tenga en cuent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o del codigo a encriptar: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del codigo a encript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o: OFFSET COMIENZO +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tud: OFFSET ENCRIPTAR - OFFSET COMIE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go redundante: De no existir esta opcin, los virus gener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I podran ser facilmente reconocidos por algun string gene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ciado a ellos; lo que hace esta opcion es intercalar en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 instrucciones que no realizan ninguna funcion en particular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cen nico a cada virus generado con el programa. Es decir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mos exactamente las mismas opciones en dos viru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cemos, y respondemos que 'N' a esta pregunta, ambos viru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s, pero si respondemos que 'S', ambos virus se comportara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manera, pero tendrn longitud y strings diferentes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dos desventajas: 1) Los virus ocupan mas espacio y 2)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 generado se vuelve un poco confuso si se lo quiere modif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es de respondidas todas las preguntas anteriores,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que le especifiquemos lo que queremos gener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: Se crear un archivos del tipo VIRUS.8, ensamblable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A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Se ensamblara el fuente con el A86 (que debe estar e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 en el PATH), pudiendose ver los resultados del ensam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A86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ar: Retorna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nos preguntar si queremos generar otro virus, retorna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O.S. si no es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A: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paquete se incluyen varias rutinas que pueden ser utiliz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, aunque el usuario puede generar las suyas propias, ten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enta que las mismas deben terminar con RET (si es que s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guir con la ejecucin del huesped), deben preservar los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g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ensamblado, el virus no debe ocupar mas de 2048 byte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 correctamente. Si nuestras rutinas requieren de mas espac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uede modificarse cambiando los siguientes valor del f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FOS EQU ...  Parrafos de 16 bytes, es decir, LONGITUD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BYTES  EQU ...  La LONGITUD propiamente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valores corresponden a la cantidad de memoria que queda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activado el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B: SOBRE LOS VIRUS GENE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irus generados son del tipo appending (se graban a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), son residentes (toman la INT21, funcion 4Bh o 3Dh, o amb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toman la INT24 para evitar el mensaje de error crtico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an la fecha ni los atributos de los archivos infectad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no son reinfectados y el virus solo mantiene una copia d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B: SOBRE LOS 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irus generados no son detectados por el SCANV109, ni por el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0, ni tampoco por el TBSCAN V609. Si escaneamos con este lti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generado por el programa, va a ser detectado como "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ocido", pero si especificamos una clave de encriptado disti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las sucesivas generaciones del virus no van a ser detectadas po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 Si creamos algun virus utilizando la opcin de "co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te", ste no va a poder ser detectado como un virus gene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I (al menos no utilizando un string), sino que sern neces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os strings para cada virus gen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 disfru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MaC (c)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 Reporten todos los BUGS que encuentre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