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embly guides by dr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 start coding in assembly, but you didn't kne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now you can with this new guide, that will help you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l language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s is for pepole who program c,pascal or any lan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basic elements like pointers, segment:offse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stuff are taken like basic s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which will be discc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1  - THE REGISTERS AN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2  - BAS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3  - INTERRUPTS LABELS AND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4  - STACK (PUSH,POP) AND M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5  - FLAGS A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6  - MEMOR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7  - PROCED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8  - EXTERNALS AND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9  - INCLUDING INFO I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10 - PORTS, TIPS, SUM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that i doing this guide is for the pepole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sembly and want to learn (that is the way i learned (arg.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: way of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Megadeath rulez !!!! be sure of that..... when you p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you realize you are prey for me 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