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s are not in complete program you wi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: "mov ax,2" ax will be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: "add ax,2" ax will be ax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: "sub ax,2" ax will be ax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: "inc ax"   ax will be ax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: "dec ax"   ax will be ax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 "and ax,1" ax will be anded with 1. (if ax=0 then ax*1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: "or ax,1"  ax will be ored with 1.  (if ax=0 then ax+1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se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    ; wri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: "shr ax,1" ax will be ax/2 (2^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: "shl ax,1" ax will be ax*2 (2^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: "ror ax,1" ax will be rotated right b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: "rol ax,1" ax will be rotated left b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: "div cx"   ax will be divided by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: "mul cx"   ax will be multiplied by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: "neg ax"   ax will be ax*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basic examples for the starting lessons, the next less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xamples so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retia" said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