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ST COAST CORRUPTED ALLEGIANC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 CORRUPTED PROGRAMMING INTERNATIONA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MEMBERSHIP APPL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PI is a sub-group of WC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information is of a totally confidential nature.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you in depth and thouroughly so that our knowledge an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 will be quite complete. Remember, it is the fate of ou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who will decide upon your membership, as the resul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to this questionarre. Please answer the following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the best of your ability. Also note that we may decide t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te you or gather any other information through other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cover if you have placed false or mislead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(es) You HAVE U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(es) You Currently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ULL REA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oice Phone Number :(###)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ata Phone Number :(###)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ity, State &amp; Z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pation/Gra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f Employment/Schoo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Phone Nu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terests And Hobb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IN ANY WAY Affiliated With ANY Governmental/Law Enforcement Agenc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In What Way? (Such as FBI/Sheriff/Police/etc. YOU KNOW WHAT I M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IN ANY WAY Affiliated With The Telephone Company Or Any Type Of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Long Distance Type Of Company? If So, In What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FORMATION/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Experience (tim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ing Experience (tim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s You Frequent (Name/#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Elite Referen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You Have U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(s) You Are Us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You Pref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 You Have Tri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 You Know We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est Langu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 Ever Phreak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Phreak Regular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Hack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Hack Regular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 Ever Crack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Crack Regular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Made A Virus/Troj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Accomplish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IE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n 4 Lines Or 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 Corrupted Programming International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d you first hear about CPI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want to be a member of CPI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any of the members of CPI? Can you name any or the founders of CPI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considered the distribuition of Viruses/Trojans as a "crime"?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y not? Have you ever considered the consequences that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ts of releasing a Virus/Trojan? (morally speak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written any text files? (On any underground type of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member of any other group(s)? Can you name them and their HQ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consider yourself if you were admitted into CPI, a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reaker, a distributor, a information gatherer, or a vege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ever want to release or aid in releasing a potential virus/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contribute to CPI?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:(do you have access to info concerning virus/troj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(exceptional programm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:(got connectio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:(anything extraordina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your name at the bottom of the following paragrap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your name on an offici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 - As stated in the document below, the term authoriti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efined as any law enforcement agency or any agenc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/may be affiliated with any law enforcement agenc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cludes any company or agency or person which is/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volved with the telephone company or any telepho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ervic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[your name here] do solemnly swear never to report neither to my peer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ities the actions and duties performed by this group, Co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nternational, on any account. Also, I realize that if I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 and am no longer a member of CPI, it is my duty, as signed below, to up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confidence of CPI's activities, and I agree that any inform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port to any one or any thing CANNOT be used against CPI and its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urt of law. I fully understand that if I were to become affil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ities that it would be my duty to remove myself from any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y position presented itself as contradictory towards the group, CP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I also comprehend that if I were to be confronted by the autho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y duty as a CPI member, as signed below, is to never disclose or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's activities to them; however, if I do, I fully agree th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d or discussed cannot then be used against CPI or any member(s) of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rt of law. I further agree that all the terms and restrictions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so correspond to the entire group of WCCA, West Coast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nswer Each Question To The Best And Fullest Of You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 ALL Applications To The WCCA Head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H E    A N D R O M E D A    S T R A 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619-566-7093 * 1200/2400 * 24 H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&lt;==| CURRENT WCCA NODES |==&gt;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-------------+------------------------------------+-----------------+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hone Number | Node Name                          | Sysop           |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---------------+-----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619-484-3508 | The Phrozen Phorest                | Ancient Mariner | 12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-------------+------------------------------------+-----------------+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WCCA Support BBS's Will Be Active - Applications May Be Turned In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