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2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     ________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____ \           |  ____  \          |____  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    \_|          | |    \  |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| |_____| |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|  ______/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_           | |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____/ |   /\     | |           /\     ____| |____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/    \/     |_|           \/    |___________|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 ain't the phucking Salvation Ar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R R U P T E D   P R O G R A M M E R S   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  present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 Virus Standards - Protect yourself and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shton Darkside (DUNE / SATAN / 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text file is provided to the masses for INFORM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! The author does NOT condone  the use of this information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illegal or harmful. The fact that the author knows an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n no way suggests that he uses it. The author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ponsibility  for the  malicious use of this  information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it! Remember, we may talk alot, but we "just say no"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 main problems with viruses is that  once you set one loose,</w:t>
      </w:r>
    </w:p>
    <w:p>
      <w:pPr>
        <w:pStyle w:val="PreformattedText"/>
        <w:bidi w:val="0"/>
        <w:jc w:val="left"/>
        <w:rPr/>
      </w:pPr>
      <w:r>
        <w:rPr/>
        <w:t>it is no longer under your control.  I propose to stop this by introducing some</w:t>
      </w:r>
    </w:p>
    <w:p>
      <w:pPr>
        <w:pStyle w:val="PreformattedText"/>
        <w:bidi w:val="0"/>
        <w:jc w:val="left"/>
        <w:rPr/>
      </w:pPr>
      <w:r>
        <w:rPr/>
        <w:t>standards of  virus writing that will  enable them to  be deactivated  whenever</w:t>
      </w:r>
    </w:p>
    <w:p>
      <w:pPr>
        <w:pStyle w:val="PreformattedText"/>
        <w:bidi w:val="0"/>
        <w:jc w:val="left"/>
        <w:rPr/>
      </w:pPr>
      <w:r>
        <w:rPr/>
        <w:t>they enter a 'friendly' (CPI) system.  In the long run,  even the author of the</w:t>
      </w:r>
    </w:p>
    <w:p>
      <w:pPr>
        <w:pStyle w:val="PreformattedText"/>
        <w:bidi w:val="0"/>
        <w:jc w:val="left"/>
        <w:rPr/>
      </w:pPr>
      <w:r>
        <w:rPr/>
        <w:t>virus is not immune to being attacked. The following are what I have termed the</w:t>
      </w:r>
    </w:p>
    <w:p>
      <w:pPr>
        <w:pStyle w:val="PreformattedText"/>
        <w:bidi w:val="0"/>
        <w:jc w:val="left"/>
        <w:rPr/>
      </w:pPr>
      <w:r>
        <w:rPr/>
        <w:t>CPI standards for writing viruses.  They will allow a virus to easily check any</w:t>
      </w:r>
    </w:p>
    <w:p>
      <w:pPr>
        <w:pStyle w:val="PreformattedText"/>
        <w:bidi w:val="0"/>
        <w:jc w:val="left"/>
        <w:rPr/>
      </w:pPr>
      <w:r>
        <w:rPr/>
        <w:t>system they are  being run on  for a type of 'identity badge'.  If it is found,</w:t>
      </w:r>
    </w:p>
    <w:p>
      <w:pPr>
        <w:pStyle w:val="PreformattedText"/>
        <w:bidi w:val="0"/>
        <w:jc w:val="left"/>
        <w:rPr/>
      </w:pPr>
      <w:r>
        <w:rPr/>
        <w:t>the virus will  not infect the  system it is being run on.  The other standards</w:t>
      </w:r>
    </w:p>
    <w:p>
      <w:pPr>
        <w:pStyle w:val="PreformattedText"/>
        <w:bidi w:val="0"/>
        <w:jc w:val="left"/>
        <w:rPr/>
      </w:pPr>
      <w:r>
        <w:rPr/>
        <w:t>are mostly written 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Standards for writing virus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e virus will have  an 'active  period' and an  'inactive period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periods will be no more than one year in length (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ore difficult to discover the virus). You may releas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your virus  with different 'active periods'. 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r  virus deactivate itself after the se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as this would enable  people to deactivate viruses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computer with the date set  to 2069 or something.  It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that  activation  periods  begin on January 1  and e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ember 31. This will coincide  with the changing  identit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he virus will check for an  identity code by  executing Inter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h  with the  following register  settings:  AX - 4350, BX - 49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- AB46, DX - 554E.  If the system  is  friendly, then a 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in CX:DX to an ASCIIZ (0-terminated) string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different contents in different years.  The code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cluded in any text file,  and should only  be given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on CPI affiliated systems.  You can always ask me by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mail at  The Andromeda Strain BBS.  If a system  is detec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ly, the virus will not attempt to infect or damage it,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k  to display a  little  greeting message  about  how luck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We very much encourage you to upload your virus, along with a bre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n the  workings into the  CPI section at The Androme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n BBS.  Only CPI members  will know about your viru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CPI members  can share techniques and  it also allows u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 the identity check works.  If we see  any improv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uld be made, such as ways to streamline code, better way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ing, etc. we will inform you so that you can make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It is also suggested that you use ADS standard for virus storag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ed disks.  This meathod uses disk slack space for stor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re thoroughly described in a previous text file by me. I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is the most effective  and invisible way to store viru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A list of CPI-Standard  viruli will be  avaliable at all tim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dromeda Strain BBS, to CPI users.  Identity string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vailable to anyone in CPI, or anyone who uploads source c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irus which is 100%  complete except for  the Identity string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written to CPI-Standards). Non-CPI members who do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re seriously considered for membership in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hton Dark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llas Underground Network Exchange       (DU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And Telecom Applications Network (SAT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upted Programmers International       (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This file (by itself) has approx 2.5k of slac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