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eo &amp; Juliet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tudy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Gui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HARACTERS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Stage Manager-When the play is read aloud, and the actors remain seated the stage manager reads the play directions.  These are the words in italics that describe what’s happening on stag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Capulet</w:t>
      </w:r>
      <w:r>
        <w:rPr>
          <w:b/>
          <w:bCs/>
          <w:sz w:val="24"/>
          <w:szCs w:val="24"/>
        </w:rPr>
        <w:t>’</w:t>
      </w:r>
      <w:r>
        <w:rPr>
          <w:b/>
          <w:bCs/>
          <w:sz w:val="24"/>
          <w:szCs w:val="24"/>
          <w:u w:val="single"/>
        </w:rPr>
        <w:t>s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Lord Capulet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Lady Capulet-his wif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Juliet-their daughter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Tybalt-Juliets Cousi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Sampso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>Gregor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Montague</w:t>
      </w:r>
      <w:r>
        <w:rPr>
          <w:b/>
          <w:bCs/>
          <w:sz w:val="24"/>
          <w:szCs w:val="24"/>
        </w:rPr>
        <w:t>’</w:t>
      </w:r>
      <w:r>
        <w:rPr>
          <w:b/>
          <w:bCs/>
          <w:sz w:val="24"/>
          <w:szCs w:val="24"/>
          <w:u w:val="single"/>
        </w:rPr>
        <w:t>s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>Lord Montagu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9. </w:t>
      </w:r>
      <w:r>
        <w:rPr>
          <w:sz w:val="24"/>
          <w:szCs w:val="24"/>
        </w:rPr>
        <w:t>Lady Montague-his wif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Romeo-their so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Benvolio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2. </w:t>
      </w:r>
      <w:r>
        <w:rPr>
          <w:sz w:val="24"/>
          <w:szCs w:val="24"/>
        </w:rPr>
        <w:t>Mercutio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3. </w:t>
      </w:r>
      <w:r>
        <w:rPr>
          <w:sz w:val="24"/>
          <w:szCs w:val="24"/>
        </w:rPr>
        <w:t>Abraha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Other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4. </w:t>
      </w:r>
      <w:r>
        <w:rPr>
          <w:sz w:val="24"/>
          <w:szCs w:val="24"/>
        </w:rPr>
        <w:t>Nurse-Juliets Nurs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5. </w:t>
      </w:r>
      <w:r>
        <w:rPr>
          <w:sz w:val="24"/>
          <w:szCs w:val="24"/>
        </w:rPr>
        <w:t>Friar Laurence-a holy ma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6. </w:t>
      </w:r>
      <w:r>
        <w:rPr>
          <w:sz w:val="24"/>
          <w:szCs w:val="24"/>
        </w:rPr>
        <w:t>Prince-The Prince of Verona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7. </w:t>
      </w:r>
      <w:r>
        <w:rPr>
          <w:sz w:val="24"/>
          <w:szCs w:val="24"/>
        </w:rPr>
        <w:t>Paris</w:t>
      </w:r>
    </w:p>
    <w:p>
      <w:pPr>
        <w:pStyle w:val="Normal"/>
        <w:spacing w:lineRule="auto" w:line="360"/>
        <w:rPr/>
      </w:pPr>
      <w:r>
        <w:rPr>
          <w:b/>
          <w:bCs/>
          <w:outline/>
          <w:sz w:val="24"/>
          <w:szCs w:val="24"/>
          <w:u w:val="single"/>
        </w:rPr>
        <w:t>Act1</w:t>
      </w:r>
      <w:r>
        <w:rPr>
          <w:b/>
          <w:bCs/>
          <w:outline/>
          <w:sz w:val="24"/>
          <w:szCs w:val="24"/>
        </w:rPr>
        <w:t xml:space="preserve"> </w:t>
      </w:r>
      <w:r>
        <w:rPr>
          <w:b/>
          <w:bCs/>
          <w:outline/>
          <w:sz w:val="24"/>
          <w:szCs w:val="24"/>
          <w:u w:val="single"/>
        </w:rPr>
        <w:t>Scene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The scene is a street in Verona, Italy. Sampson and Gregory, 2 servants of the Capulet household, are talking. Romeo loves Roselin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2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At the Capulet house, Lady Capulet talks to Juliet. Juliet’s unwise sisters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3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Three masked Montagues hesitate outside the Capulet house. They are Romeo, Benvolio, and Mercutio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Act2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cene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Romeo enters the Capulet’s orchard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2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Friar Laurence enters his room.  He carries a willow basket full of fruit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3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>Benvolio and Mercutio walk along a street in Verona. Tybalt challenged Romeo to a duel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4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Juliet is in her bedroom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Act3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cene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Benvolio and Mercutio stand in the street talking. Romeo and Juliet married. One hour later there is a fight. Mercutio and Tybalt fight then Tybalt stabs Mercutio. Romeo is mad and then fights Tybalt in which he kills Tybalt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2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At the Capulets house, Juliet awaits for Romeo. Juliet has heard of Tybalts death. Juliet finds out that Romeo has been banished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3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Romeo is upset and he wants to kill himself.  Friar tells Romeo to go to Mantua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4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Romeo says goodbye to Juliet. Juliet’s parents have arranged for Juliet to marry Paris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Act4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cene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Juliet talks to friar and finds away out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2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Juliet is dead. Paris is angry. There will be a funeral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Act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cene1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Romeo hears the news of Juliet being dead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cene2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Romeo kills himself after killing Paris and then Juliet kills herself (for real this time!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Shakespea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Bi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Notes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e was born in 1564 and he died in 1616. He wrote 38 play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ateg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major ingredients: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Story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Performance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Audien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LAY WILL USUALLY END IN A RESOLUTION TO A CONFLI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