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sual" w:hAnsi="Lucida Casual" w:eastAsia="Lucida Casual" w:cs="Lucida Casual"/>
          <w:b/>
          <w:b/>
          <w:bCs/>
          <w:sz w:val="32"/>
          <w:szCs w:val="32"/>
          <w:u w:val="single"/>
        </w:rPr>
      </w:pPr>
      <w:r>
        <w:rPr>
          <w:rFonts w:eastAsia="Lucida Casual" w:cs="Lucida Casual" w:ascii="Lucida Casual" w:hAnsi="Lucida Casual"/>
          <w:b/>
          <w:bCs/>
          <w:sz w:val="32"/>
          <w:szCs w:val="32"/>
          <w:u w:val="single"/>
        </w:rPr>
        <w:t>Jewish Cultural and Religious Activity, and Resistance to the Nazis</w:t>
      </w:r>
    </w:p>
    <w:p>
      <w:pPr>
        <w:pStyle w:val="Normal"/>
        <w:jc w:val="center"/>
        <w:rPr>
          <w:rFonts w:ascii="Lucida Casual" w:hAnsi="Lucida Casual" w:eastAsia="Lucida Casual" w:cs="Lucida Casual"/>
          <w:b/>
          <w:b/>
          <w:bCs/>
          <w:sz w:val="32"/>
          <w:szCs w:val="32"/>
          <w:u w:val="single"/>
        </w:rPr>
      </w:pPr>
      <w:r>
        <w:rPr>
          <w:rFonts w:eastAsia="Lucida Casual" w:cs="Lucida Casual" w:ascii="Lucida Casual" w:hAnsi="Lucida Casual"/>
          <w:b/>
          <w:bCs/>
          <w:sz w:val="32"/>
          <w:szCs w:val="32"/>
          <w:u w:val="single"/>
        </w:rPr>
      </w:r>
    </w:p>
    <w:p>
      <w:pPr>
        <w:pStyle w:val="Normal"/>
        <w:rPr>
          <w:rFonts w:ascii="Lucida Casual" w:hAnsi="Lucida Casual" w:eastAsia="Lucida Casual" w:cs="Lucida Casual"/>
          <w:b/>
          <w:b/>
          <w:bCs/>
          <w:sz w:val="24"/>
          <w:szCs w:val="24"/>
          <w:u w:val="single"/>
        </w:rPr>
      </w:pPr>
      <w:r>
        <w:rPr>
          <w:rFonts w:eastAsia="Lucida Casual" w:cs="Lucida Casual" w:ascii="Lucida Casual" w:hAnsi="Lucida Casual"/>
          <w:b/>
          <w:bCs/>
          <w:sz w:val="24"/>
          <w:szCs w:val="24"/>
          <w:u w:val="single"/>
        </w:rPr>
      </w:r>
    </w:p>
    <w:p>
      <w:pPr>
        <w:pStyle w:val="Normal"/>
        <w:spacing w:lineRule="auto" w:line="432"/>
        <w:ind w:firstLine="720"/>
        <w:rPr>
          <w:sz w:val="24"/>
          <w:szCs w:val="24"/>
        </w:rPr>
      </w:pPr>
      <w:r>
        <w:rPr>
          <w:sz w:val="24"/>
          <w:szCs w:val="24"/>
        </w:rPr>
        <w:t>The Nazis not only attempted to annihilate the Jews of Europe, but to remove our nation from the realm of humanity.  However, many Jews took extraordinary efforts to be human.  Such acts showed a true devotion to G-d, and a will to preserve solidarity of the people; these took various forms throughout the war.  Since the true face of Nazi anti-Semitism was to dehumanize the Jews of Europe, cultural and religious activity, or any other act which helped show Jewish humanity, should be considered a form of resistance.</w:t>
      </w:r>
    </w:p>
    <w:p>
      <w:pPr>
        <w:pStyle w:val="Normal"/>
        <w:spacing w:lineRule="auto" w:line="432"/>
        <w:ind w:firstLine="720"/>
        <w:rPr>
          <w:sz w:val="24"/>
          <w:szCs w:val="24"/>
        </w:rPr>
      </w:pPr>
      <w:r>
        <w:rPr>
          <w:sz w:val="24"/>
          <w:szCs w:val="24"/>
        </w:rPr>
      </w:r>
    </w:p>
    <w:p>
      <w:pPr>
        <w:pStyle w:val="Normal"/>
        <w:spacing w:lineRule="auto" w:line="432"/>
        <w:ind w:firstLine="720"/>
        <w:rPr/>
      </w:pPr>
      <w:r>
        <w:rPr>
          <w:sz w:val="24"/>
          <w:szCs w:val="24"/>
        </w:rPr>
        <w:t>On the 21</w:t>
      </w:r>
      <w:r>
        <w:rPr>
          <w:sz w:val="24"/>
          <w:szCs w:val="24"/>
          <w:vertAlign w:val="superscript"/>
        </w:rPr>
        <w:t>st</w:t>
      </w:r>
      <w:r>
        <w:rPr>
          <w:sz w:val="24"/>
          <w:szCs w:val="24"/>
        </w:rPr>
        <w:t xml:space="preserve"> of September 1939, the German ‘Chief of the Security Police’ wrote a doctrine, which served as a basis for the establishment of  Jewish councils in the Ghettos (Trunk, 4).  These councils called Judenrat, controlled the distribution of food, clothing, medical care, and welfare money; who would be paid for labor; and ultimately who would be deported and killed.  They were instituted in order to cause internal strife amongst Jews.  By setting up a system with natural hierarchy, it was hoped that Jews would blame the Judenrat for their problems, and social pressure would afflict the nation (Trunk, 529).  Opposition to the Judenrat emerged as soon as the leaders came to power; the main cause of this was the nature of the councils (Trunk, 528).  While, some leaders of the Jewish community acted just as the Nazis intended them to (oppressive, ruthless, and looking out for self benefit only), many more of the Judenrat took action, only with the interests of the community in mind.  In some places, the public had much respect for the Judenrat; one woman said, “Only to the Nazi murderers will you be ‘hard on the Jews’, in our eyes you will be the hand of the community” (Gutman and Schatzker, 76). In the ghettos, as cruel as life was for Jews, the Judenrat set up “… a blossoming of social and cultural [activity]” (Lubetkin 36).</w:t>
      </w:r>
    </w:p>
    <w:p>
      <w:pPr>
        <w:pStyle w:val="Normal"/>
        <w:spacing w:lineRule="auto" w:line="432"/>
        <w:ind w:firstLine="720"/>
        <w:rPr>
          <w:sz w:val="24"/>
          <w:szCs w:val="24"/>
        </w:rPr>
      </w:pPr>
      <w:r>
        <w:rPr>
          <w:sz w:val="24"/>
          <w:szCs w:val="24"/>
        </w:rPr>
      </w:r>
    </w:p>
    <w:p>
      <w:pPr>
        <w:pStyle w:val="Normal"/>
        <w:spacing w:lineRule="auto" w:line="432"/>
        <w:ind w:firstLine="720"/>
        <w:rPr>
          <w:sz w:val="24"/>
          <w:szCs w:val="24"/>
        </w:rPr>
      </w:pPr>
      <w:r>
        <w:rPr>
          <w:sz w:val="24"/>
          <w:szCs w:val="24"/>
        </w:rPr>
        <w:t>There were many Jewish organizations in the ghettos.  There was a strong Zionist movement, and several local political organizations (Lubetkin, 43).  The Bund published newspapers, newsletters and a series of anthologies in Warsaw, some of which contained anti-fascist and anti-German material (Glatstein et al. 338).  An immense number of Jewish welfare agencies arose in Warsaw, such as Z.H.T.O.S. (Society for Jewish Welfare); T.O.Z. (Society to guard the Health of the Jewish Population); and Centos (Central Shelter for Children and Orphans) (Glatstein et al., 336).  These organizations attempted to give Jews additional food, clothing, shelter, and paid work; they helped Jews to survive by providing necessities.  However, the organizations did not only attempt to create practical help for Jews; they preserved Jewish humanity with their generosity.  Although these institutions, set up by the Judenrat, were not prohibited by the Germans, they carried out part of the resistance by giving Jews something to live for.</w:t>
      </w:r>
    </w:p>
    <w:p>
      <w:pPr>
        <w:pStyle w:val="Normal"/>
        <w:spacing w:lineRule="auto" w:line="432"/>
        <w:ind w:firstLine="720"/>
        <w:rPr>
          <w:sz w:val="24"/>
          <w:szCs w:val="24"/>
        </w:rPr>
      </w:pPr>
      <w:r>
        <w:rPr>
          <w:sz w:val="24"/>
          <w:szCs w:val="24"/>
        </w:rPr>
      </w:r>
    </w:p>
    <w:p>
      <w:pPr>
        <w:pStyle w:val="Normal"/>
        <w:spacing w:lineRule="auto" w:line="432"/>
        <w:ind w:firstLine="720"/>
        <w:rPr>
          <w:sz w:val="24"/>
          <w:szCs w:val="24"/>
        </w:rPr>
      </w:pPr>
      <w:r>
        <w:rPr>
          <w:sz w:val="24"/>
          <w:szCs w:val="24"/>
        </w:rPr>
        <w:t>“</w:t>
      </w:r>
      <w:r>
        <w:rPr>
          <w:sz w:val="24"/>
          <w:szCs w:val="24"/>
        </w:rPr>
        <w:t>The continued study of Torah was a remarkable phenomenon during the holocaust” (Rosenbaum, 53), as it took place at a time when there was little reason to believe in G-d, and under the threat of Nazi torture.  Since “the abandonment of Torah study is, to the halakhik Jew, tantamount to a denial of his G-d, and rejection of his people.” (Rosenbaum, 53), many Jews did their best to learn and teach others Jewish sources.  In a factory of the labor camp Plaszow, skilled Jewish craftsmen set up a daily lesson on different pages of the Talmud (Rosenbaum, 54).  In Garelitz, a worker named Yankel Pick prepared lessons with fellow Hasidim during the six kilometer walk from his bunk to the factories (Rosenbaum, 54).  In the Warsaw ghetto, Jews held Torah lectures, and formed an underground Hebrew high-school (Lubetkin, 48).  In the Vilna ghetto, Jews established a regular school system; there were three main religious schools, serving Jews from different age groups and ability levels.  All of this activity was done in spite of German anti-Semitic law.  It and helped to preserve Jewish solidarity, and strengthen Jewish morale.</w:t>
      </w:r>
    </w:p>
    <w:p>
      <w:pPr>
        <w:pStyle w:val="Normal"/>
        <w:spacing w:lineRule="auto" w:line="432"/>
        <w:ind w:firstLine="720"/>
        <w:rPr>
          <w:sz w:val="24"/>
          <w:szCs w:val="24"/>
        </w:rPr>
      </w:pPr>
      <w:r>
        <w:rPr>
          <w:sz w:val="24"/>
          <w:szCs w:val="24"/>
        </w:rPr>
      </w:r>
    </w:p>
    <w:p>
      <w:pPr>
        <w:pStyle w:val="Normal"/>
        <w:spacing w:lineRule="auto" w:line="432"/>
        <w:ind w:firstLine="720"/>
        <w:rPr>
          <w:sz w:val="24"/>
          <w:szCs w:val="24"/>
        </w:rPr>
      </w:pPr>
      <w:r>
        <w:rPr>
          <w:sz w:val="24"/>
          <w:szCs w:val="24"/>
        </w:rPr>
        <w:t>There were several professional artists in ghettos, concentration camps, and even in hiding, who preserved their humanity by creating paintings and music (Blatter and Milton, 6).  In 1941, Rudolf Heoss, the head of Auschwitz permitted the establishment of an art museum (Blatter and Milton, 20).  The museum’s exhibits included pottery work, ceramics, glass, and metal works, created by inmates (Blatter and Milton, 20).  Although some may argue that the museum had a negative impact on the Jews, as it was used as propaganda by the Germans to depict a ‘pleasant’ atmosphere at the camp, the artists who worked on it were giving something to live for; this supersedes any use of the museum for Nazi benefit.  In other places, Jews created artwork for themselves.  In the ghettos, Jews like Xawery Dunikowski traded their art for food and clothing (Blatter and Milton, 20).  With regard to music, “… many Jews put their noblest hopes and dreams into the tune” (Prager, 34).  Several short Yiddish songs were written and sung by Jews, either while being marched by the Germans in the camps, or on holidays in the ghettos (Prager, 37).  In the ghettos, classical symphonic concerts were held by the Judenrat.  Music helped distract Jews from their horrible surroundings, and showed their humanity.  The fact that Jews could express themselves artistically under the Nazis, stands as proof that there was general Jewish will not to let the Nazis take away Jewish humanity.</w:t>
      </w:r>
    </w:p>
    <w:p>
      <w:pPr>
        <w:pStyle w:val="Normal"/>
        <w:spacing w:lineRule="auto" w:line="432"/>
        <w:ind w:firstLine="720"/>
        <w:rPr>
          <w:sz w:val="24"/>
          <w:szCs w:val="24"/>
        </w:rPr>
      </w:pPr>
      <w:r>
        <w:rPr>
          <w:sz w:val="24"/>
          <w:szCs w:val="24"/>
        </w:rPr>
      </w:r>
    </w:p>
    <w:p>
      <w:pPr>
        <w:pStyle w:val="Normal"/>
        <w:spacing w:lineRule="auto" w:line="432"/>
        <w:ind w:firstLine="720"/>
        <w:rPr>
          <w:sz w:val="24"/>
          <w:szCs w:val="24"/>
        </w:rPr>
      </w:pPr>
      <w:r>
        <w:rPr>
          <w:sz w:val="24"/>
          <w:szCs w:val="24"/>
        </w:rPr>
        <w:t>There were several Nazi acts and regulations which were designed specifically to limit or prevent Jewish observance.  The pillaging of Jewish synagogues during the early years of the war was meant to desecrate Jewish piety, and stop Jews from praising G-d.  Additionally, knowing the importance of Jewish prayer, the Nazis posed heavy penalties over those who prayed; including death (Lipshutz, 78).  In spite of Nazi attempts to limit Jewish religious activity, for the most part, Jews kept their rituals.  There were many groups who would congregate in the ghettos and concentration camps to praise G-d on a regular basis (Glatstein et. al., 281).  Throughout the war, G-d was still a priority.  Many people died in attempts to save burning Torot from synagogues (Glatstein et al., 282).  In the ghetto, a fourteen year old boy was hit fifty times with a rubber truncheon for bringing siddurim, so his friends could pray.  The boy did not shed one tear during the attack, and afterwards said, “It was worth it!  It was worth it!” (Rosenbaum. 53).  These accounts of spiritual resistance show the strength of the Jewish belief in G-d.  In the midst of persecution, which intended to stop religious thinking and activity, Jews stood proud and strong, by reiterating their belief.</w:t>
      </w:r>
    </w:p>
    <w:p>
      <w:pPr>
        <w:pStyle w:val="Normal"/>
        <w:spacing w:lineRule="auto" w:line="432"/>
        <w:ind w:firstLine="720"/>
        <w:rPr>
          <w:sz w:val="24"/>
          <w:szCs w:val="24"/>
        </w:rPr>
      </w:pPr>
      <w:r>
        <w:rPr>
          <w:sz w:val="24"/>
          <w:szCs w:val="24"/>
        </w:rPr>
      </w:r>
    </w:p>
    <w:p>
      <w:pPr>
        <w:pStyle w:val="Normal"/>
        <w:spacing w:lineRule="auto" w:line="432"/>
        <w:ind w:firstLine="720"/>
        <w:rPr>
          <w:sz w:val="24"/>
          <w:szCs w:val="24"/>
        </w:rPr>
      </w:pPr>
      <w:r>
        <w:rPr>
          <w:sz w:val="24"/>
          <w:szCs w:val="24"/>
        </w:rPr>
        <w:t>Under the Nazis, many Jews did their best to observe Jewish holidays. On Yom Kippur in Auschwitz one year, workers were watched very carefully that they completed their quota of work.  With the Nazi attempt to stop them from fasting on the holiest of holy days, the Jews “… were physically weak, but their spirits were strong” (Prager, 72).  In the ghettos, Jews remained loyal to Shabbat, although it became one of the prime targets of the Nazis (Prager, 81).  Families did their best to find candles to light, wine to use for kiddush, and to save up enough bread during the week for some for of Shabbat meal (Prager, 83).  Over Hanukah in Auschwitz, Jews lit margarine and animal fat in metal spoons and buttons, to fulfill the commandment of the festival of lights (Prager, 79).  For Sukkot in Nazi occupied Warsaw, a Jew risked his life to collect the ‘four species’, including an etrog from the land of Israel; thousands of Jews stood in line to fulfill the mitzvah (Prager, 47).  For Pesach in the Warsaw ghetto, Jews smuggled in flour, and baked matzot in underground bakeries (Prager, 49).  Many Jews risked their lives in order to observe the holidays.  Their incredible will to praise G-d is a sign of their humanity.</w:t>
      </w:r>
    </w:p>
    <w:p>
      <w:pPr>
        <w:pStyle w:val="Normal"/>
        <w:spacing w:lineRule="auto" w:line="432"/>
        <w:ind w:firstLine="720"/>
        <w:rPr>
          <w:sz w:val="24"/>
          <w:szCs w:val="24"/>
        </w:rPr>
      </w:pPr>
      <w:r>
        <w:rPr>
          <w:sz w:val="24"/>
          <w:szCs w:val="24"/>
        </w:rPr>
      </w:r>
    </w:p>
    <w:p>
      <w:pPr>
        <w:pStyle w:val="Normal"/>
        <w:spacing w:lineRule="auto" w:line="432"/>
        <w:ind w:firstLine="720"/>
        <w:rPr>
          <w:sz w:val="24"/>
          <w:szCs w:val="24"/>
        </w:rPr>
      </w:pPr>
      <w:r>
        <w:rPr>
          <w:sz w:val="24"/>
          <w:szCs w:val="24"/>
        </w:rPr>
        <w:t>The Nazis experimented with many courses of action to penalize Jews with for ‘disobedience’, including collective punishment.  This form of discipline shows the Nazi will to psychologically manipulate the Jews in the most ruthless of ways, by creating feelings of fear, anger, and guilt.  It was so ‘successful’ that it was used throughout the war.  In Lvov, for example, the murder of an S.S. officer by a Jewish worker, resulted in the random selection and execution of 1000 Jews (Glatstein et al., 288).  The boundless Nazi system of punishment did not believe in rehabilitation for Jews; retribution and deterrence were the only ‘principles of justice’.  Without the belief in the ability to change, Jews were not considered humans.  Even as Nazi methods of punishment went on, many Jews kept their humanity.  There is a story about ten Jewish males from the Polish shtetl Vyelun, who sent ‘shalach manos’ of alcoholic beverages to an SS guard, in an attempt to distract him for the Jewish celebration of a Purim meal.  One of these ten men was married only two days before.  These Jews were brought into the centre of town to be executed the following day.  An old man, seeing the disposition of the young man’s bride, offered himself as sacrifice in the groom’s place.  Surprisingly, executioner agreed to the switch, and the old man was killed with the nine ‘perpetrators’.  “That terrible blow, which struck the Jews on the day of Purim, was greatly softened by the self-sacrifice of that old man, who walked the gallows happily and joyously.” (Prager, 107).  No nazi could deprive some Jews of the honor they deserved.</w:t>
      </w:r>
    </w:p>
    <w:p>
      <w:pPr>
        <w:pStyle w:val="Normal"/>
        <w:spacing w:lineRule="auto" w:line="480"/>
        <w:ind w:firstLine="720"/>
        <w:rPr>
          <w:sz w:val="24"/>
          <w:szCs w:val="24"/>
        </w:rPr>
      </w:pPr>
      <w:r>
        <w:rPr>
          <w:sz w:val="24"/>
          <w:szCs w:val="24"/>
        </w:rPr>
      </w:r>
    </w:p>
    <w:p>
      <w:pPr>
        <w:pStyle w:val="Normal"/>
        <w:spacing w:lineRule="auto" w:line="480"/>
        <w:ind w:firstLine="720"/>
        <w:rPr/>
      </w:pPr>
      <w:r>
        <w:rPr>
          <w:sz w:val="24"/>
          <w:szCs w:val="24"/>
        </w:rPr>
        <w:t>Despite the Nazi use of methods of indirect extermination, “… a condemnation to slow death by depravation …” (Guttman, 133), Jews displayed their strength.  They knew of the power of cultural stability in harsh times.  As Zivia Lubetkin states, “[It was of] primary concern to preserve a semblance of human dignity and Jewish pride in the darkness of the degradation all around” (Lubetkin, 47).  When Poland fell to the Nazis, Jewish communal leaders worked to show that there was a spark of life for all Jews, and that it would not be extinguished easily (Guttman, 137).  Many Jews survived through the hardest of times with this in mind.  We see from here the direct link between cultural resistance, and active armed resistance.  Not only did cultural resistance set up the leadership to spark armed resistance, but it inspired Jews to resist the Nazis; it gave them the strength to try.  Although Nazi anti-Semitism was “designed to break our spirit and destroy our human dignity” (Lubetkin, 35), Jews did not go gently into the hands of “20</w:t>
      </w:r>
      <w:r>
        <w:rPr>
          <w:sz w:val="24"/>
          <w:szCs w:val="24"/>
          <w:vertAlign w:val="superscript"/>
        </w:rPr>
        <w:t>th</w:t>
      </w:r>
      <w:r>
        <w:rPr>
          <w:sz w:val="24"/>
          <w:szCs w:val="24"/>
        </w:rPr>
        <w:t xml:space="preserve"> century barbarians” (Lipschutz).</w:t>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2:51:00Z</dcterms:created>
  <dc:creator>Preferred Customer</dc:creator>
  <dc:description/>
  <dc:language>en-US</dc:language>
  <cp:lastModifiedBy>Preferred Customer</cp:lastModifiedBy>
  <cp:lastPrinted>1996-12-08T20:12:00Z</cp:lastPrinted>
  <dcterms:modified xsi:type="dcterms:W3CDTF">1996-12-09T01:59:00Z</dcterms:modified>
  <cp:revision>63</cp:revision>
  <dc:subject/>
  <dc:title>Jewish Cultural and Religious Activity and Resistance to the Nazis</dc:title>
</cp:coreProperties>
</file>