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elly Couch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February 5, 1997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eriod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Character Journal Act 2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Hamlet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rPr/>
      </w:pPr>
      <w:r>
        <w:rPr/>
        <w:tab/>
        <w:t xml:space="preserve">I have succeeded in tricking the whole royal family into thinking I am ‘mad.’  Ophilia, Polonius, Gertrude, Claudius, and all the rest of them believe that I am heart-broken and losing my mind.  This should play right into my trap.  Since I now know of the players that are in town, I can continue my plan that consists of disposing of Claudius.  </w:t>
      </w:r>
    </w:p>
    <w:p>
      <w:pPr>
        <w:pStyle w:val="TextBody"/>
        <w:spacing w:lineRule="auto" w:line="360"/>
        <w:rPr/>
      </w:pPr>
      <w:r>
        <w:rPr/>
        <w:tab/>
        <w:t>Fooling the royal family was a simple task.  They believe that I have become mad because of the forbiddance of Ophilia to see me.  I even expressed a will to die, rather then be left without her.  All of this I am doing, because I see no other way.  I must deceive the king, until I am ready to kill him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I was having doubts of the ghost recently.  At first, I figured it to be a legitimate specter.  Showing up at a time very shortly after my great father’s death and wearing his shining armor.  He seemed to speak of wisdom that only my dead king could portray.  Now, I wonder if it wasn’t a phantom sent from hell to lure me into killing my mother’s lover and king.  If true, I would never be able to live with myself, for that would be a horrible deed, done wrong.  Yet, I cannot just dismiss this apparition, so I will carry out my plan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I have decided, that with the help of the players and a little improvising on my part with the script they will read, to check on Claudius’ conscience.  They shall perform a play in which the king is slain and shall watch my new king very closely, for if he so much as flinches I can be sure that the ghost has spake the truth.  With that confirmation, I shall begin constructing my play to kill him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6T02:23:00Z</dcterms:created>
  <dc:creator>TheStud</dc:creator>
  <dc:description/>
  <dc:language>en-US</dc:language>
  <cp:lastModifiedBy>TheStud</cp:lastModifiedBy>
  <dcterms:modified xsi:type="dcterms:W3CDTF">1997-02-06T05:24:00Z</dcterms:modified>
  <cp:revision>1</cp:revision>
  <dc:subject/>
  <dc:title>Kelly Couch</dc:title>
</cp:coreProperties>
</file>