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There are many different kinds of nothing.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ard III Man of a Thousand Face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Jonathon Schu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e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Richard as seen in the pla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wicked villain with some hea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hakespeare is going along with the villain idea but makes him human through the giving of a conscience p. 300 of the below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ce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Complete Works of Shakespe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- Hardin Crai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b. Scott Foresman &amp; Co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icag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9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re evil geni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bsolute villai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scapegoat for the crimes of his family and his time” p.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a villain and a usurper beyond the pale of human sympathy” p.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is vision of Richard validated Henry VII’s claim to the thro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rst part where it talks about monster in shape of man was from: Historia Angliae by Polydore Vergil in 1534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second was from Sir Thomas More who was lord chanceler in Henry VIII’s cou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e wrote The History of King Richard II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his book  presented richard as a ,”human feind” and this belief was passed on from one author to another so that it became the accepted view of Richard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5:01:00Z</dcterms:created>
  <dc:creator>Jonathon Schuster</dc:creator>
  <dc:description/>
  <dc:language>en-US</dc:language>
  <cp:lastModifiedBy>Jonathon Schuster</cp:lastModifiedBy>
  <cp:lastPrinted>1996-11-17T20:07:00Z</cp:lastPrinted>
  <dcterms:modified xsi:type="dcterms:W3CDTF">1996-11-17T20:07:00Z</dcterms:modified>
  <cp:revision>8</cp:revision>
  <dc:subject/>
  <dc:title>Richard III Man of a Thousand Faces</dc:title>
</cp:coreProperties>
</file>