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is new go32 that supports up to 4M bytes video 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use : Rename go32_4m.exe to go32.exe. Add 'lvram' to GO3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 set GO32= lvram 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