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SA SUPER VGA BIOS EXTENSION VVESA.COM (VER 2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COMPLETELY BEFORE ATTEMPTING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Commerce Valley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hill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fice, Sales and Marketing ....... (416) 882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....................... (416) 882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.................................... (416) 88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BBS ................................ (416) 764-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............................. GO AT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Command Lin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VESA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Vesa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Windows and V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VESA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ESA.COM  is a Terminate and Stay Resident (TSR) program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VESA Super VGA BIOS Extensio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S911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ESA  is not a driver. It is a program which enables you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to  be used with VESA compatible  software.  Consul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al or your software manufacture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VESA driver is available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for VESA Super VGA.  Then run VVES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your VESA compatible software.  If you prefer,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an be written to invoke VVESA and then you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ortion of VVESA only consumes a smal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MS Windows 3.1 with  VESA 800x600  16-color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video mode 6A, VVESA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VVESA from memory, type: VVESA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Command Lin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VESA advanced command lin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Remove the driver from th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   Enabl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allows  user  to pan or scroll  within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memory. Standard VGA will wrap arou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64K in planar mode.  Linear address is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rw  Force single page read &amp;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Page number is set to Read Page numb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mode is initialized.  (Note that on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 28800-5 or higher is default to  d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  i.e. the writeable and readable window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independ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individual read and write window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independently for all supported 8, 15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modes including: 100h, 101h, 103h, 105h, 110h,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CH32 CAR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nable separate read and writ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15 and 16 bit modes: 110h, 111h, 113h, 11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h, 116h and 11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 support for 32,768, 65,536 and 16.7M colour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32 products.  It also disables support for mode 107h (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1024 256 colours). It will save above 4K of system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 does not support these high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VGA Memory Size setting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must UNLOAD and then RELOAD th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do so can cause unpredictable resul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may try and set modes that are no longe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, or fail to support modes that are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the driver use the command "vvesa off",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imply use the command "vve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o enable driver to view  display  memor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512K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VESA PAN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your VVES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VESA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SA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RESOLUTION        MEMORY    MEMORY     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/COLORS           REQUIRED  MODEL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h      640x400   /256    512KB    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h      640x480   /256    512KB    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h      800x600   /16     256KB     4-plane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h      800x600   /256    512KB    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h      1024X768  /16     512KB     4-plane planar   all except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h      1024X768  /256    1MB      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h      1280X1024 /256    2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h      80x60/16          256KB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h      132x25/16         256KB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Ah      132x43/16         256KB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h      640x480/32768     1MB       packed pixel     XL, X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h      640x480/65536     1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h      640x480/16.7 M    1MB       packed pixel     XL24,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h      800x600/32768     1MB       packed pixel     XL24,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h      800x600/65536     1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h      800x600/16.7 M    2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h      1024x768/32768    2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h      1024x768/65536    2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isplay adapters may not be capable of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modes listed above  depending on the  model,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 and how the  display adapter is  configure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nual of your display adapter for 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isplay adapter and the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modes 107h, 110h, 111h, 112h, 113h, 114h, 1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h, or 117h on the mach32 some applications may appear with d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lors. This happens because these modes requir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i.e. DAC registers) to be set through video BIOS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set these registers directly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lour settings in these modes. If you encounter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pplic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Vesa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TEST.EXE  is a  utility  program  to  check  which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 your  display adapter,  run VESATES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SA.  This utility  will provide a listing  of all VESA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MicroSoft Windows and VVES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VESA.COM under Microsoft Windows is not recommend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VESA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requiring more information about VESA standard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the specifications by writing or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0 South Bascom Ave.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 Jose, CA 9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8) 971-75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