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                .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     _  _ __ ___ ____ _____..oo�O�oo.._____ ____ ___ __ _  _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  \\       _             \\\\O////             _       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    \\      \\       _     \_____/     _       //      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    \\      \\      \\       _       //      //      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/ \_____/ \_____/ \_____/ \_____/ \_____/ \_____/ \_____/ \_____/ \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- --- ---- ----- ---------&gt; F A I T H  &lt;--------- ----- --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____  _______       ________  __    ______  ______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_/\  \_  \\\\/\_  \\\\      \_   \\\\/  \  /   \\\\ \_  \\\\/\_ 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/\/  / \__   \  \____/\     / \_____/    \/�\___   \/ \__   \  \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/ /  /   //   /    _  \/    /  __/\ /  \   \  / \\   \  //   /    _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\/���\  //   /�����\\  \   /   \/���\  /\    /  //   / //   /�����\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/\_�   /\_     �  /\  \_       / / /\_ /   �   /\_�   /\_     �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\/\����\/\��������\/nox\���������\/  \���������\/\����\/\��������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  ���������     ����������    ��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==========Y=0=U=R====R=O=Y=A=L===L=I=N=K===T=O===H=E=A=V=E=N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    _______________________________________________________________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/__/                                                         \__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 //    SysOp:  GANDALF/FAITH       NODE 1&amp;2: +49 (0) 0NLY ELITE!  \\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/�_________________________________________________________________�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\/\_/                                                           \_/\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�\\/  CoSysOp:COROPLEX/J-F-K/JONNY WALKER/ROMULUS/MIKE HAMMER      \//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/�\___________ST�RTEBECKER/[-RUNT&amp;SCOTTIE]__________________________/�\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   \                                                               /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�������������������������������������������������������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Configuration: A3000, 4MB, 1,5 GIGS, 48 H0URS-WAREZ, 2 PORTS 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er II: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heck the power switch on your Super Nintend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it is OFF before inserting or removing the game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nsert your Street Fighter II: Turbo game pa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Nintendo System and turn the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When the title screen appears, press the STAR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hree option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          Used to play Street Fighter II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les and moves.  Set the game sp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BO game by pressing the control p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right to select from 0-4 stars.  Four st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astest moving game while a ga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s will move at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 Used to play Street Fighter II with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ion rules an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Used to change various optio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marker next to the type of game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the 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an explanation of the  OPTION mode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Option Mode in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he next screen has two options: GAME START and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Use the control pad to move the marke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START and press the 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an explanation of the V.S. Battle, please rea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S. Battle section in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Once you begin the game, you will be asked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Press the control pad in any direction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you wish to use and press an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To end the game at any time, simply turn the power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uper Nintendo System and eject your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YOUR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for STREET FIGHTER II: TURBO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capabilities of the CAPCOM FIGH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and the Super Nintendo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listed below show the control pad positions for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to the right.  The controls are reversed when facing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   (press right)           Used to walk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JUMP     (press upper-right)     Used to jum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        (press up)              Used to jump stra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FLIP    (press upper-left)      Used to jump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EFENSE     (press left)            Used to block high atta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CROUCH (press lower-left)      Used to block low atta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           (press down)            Used to crouch or d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CROUCH (press lower-right)     Used to make low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ES AND K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pun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ER II: TUR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UNCH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Punch                     Press the 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B)                           The jab is very quick, but do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unch                    Press the X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ONG)                        The strong punch doe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mount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Punch                      Press the 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ERCE)                        The fierce punch do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mount of damage, but 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ki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ER II: TUR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KICK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Kick                      Press the 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)                         The short kick is very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t does litt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Kick                     Press the X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)                       The forward kick is stro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irl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KICK                       Press the 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NDHOUSE)                    The roundhouse kick is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t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button configuration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OPTION mode on the title screen or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ELECT button after you finish a match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Mo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acks are special techniques which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fighters are right next to each other.  The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wo basic categories:  THROWS and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llow you to grab an opponent and toss them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.  Some fighters can even do throws in mid-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 It is possible for Ryu to grab Ken and thro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his shoulder.  To do the Shoulder Th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yu must push forward against K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push the Hard Punch (Fierce)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your control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S allow you to grab an opponent and then hit or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 It is possible for Blanka to Gu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.  To do the Head Bite, Blanka mus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against Guile and then you mus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ard Punch (Fierce) button on y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with your favorite character to discover which th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he or sh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has developed his or her own special mo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combat.  All the special moves for each character ar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The World Warriors section of this manual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elling you how to do these special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the diagram for Chun Li's Fireb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in the diagram indicate the necessary mov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hun Li's Fir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left-down left-down-down righ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ontinuous motion and press any pun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control pad, press (back defense), (defensive cro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ouch), (offensive crouch),(forward) in one continuous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any punch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 are VERY difficult to learn, so keep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til you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RNAMENT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fighters from across the globe have come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ne another to see which of them has the strength,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 to be crowned champion.  Each fighter has m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kills and special moves, but it will take more than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to defeat the others and earn the title of Grand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GAME START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you will b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mpion for the tournamen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rnament begins, your figh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e globe to me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other challe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a friend wishes to challenge you during the tournamen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the START button on his controller to inte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begins, you must use your punches, k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 to knock your opponent flat on his bac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hit, his energy meter will decrease.  On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energy meter is totally red, he'll be dow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Win two out of three rounds and you will be decl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and earn the right to face the next chall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.S. BATT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.S. Battle allows two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TREET FIGHTER II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tle screen appears,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d UP or DOWN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next to V.S. BATT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button. 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, each play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hey wish to use and presses any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screen, there are two options; HANDIC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SELECT.  Player One can press the SELEC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either the HANDICAP or STAGE SEL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       When the HANDICAP option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players can press left or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pad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 of stars.  The number of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ing determines the amoun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layer's punches and kicks will d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the number of stars,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 of damage the punches and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allows two player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ll levels to have an eve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SELECT    When the STAGE SELECT option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ed, Player One can selec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match by pressing the control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y direction. 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the location of your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choices have been made, Player One can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by pressing the 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Mode allows you to change certain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When the title screen appears, push the control p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to move the marker next to OPTI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utton.  When the next screen appears, push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pad UP or DOWN to highlight the op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     This option changes the difficul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opponent.  Push the control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or right to highlight the number of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re stars you highlight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icult the opponents will be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     This option allows you to turn on o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Limit.  Push the control pad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to highlight either YES or N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YES, the fighters will have 99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ds to knock each other out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, the fight will continue until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kn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      This option allows you to chang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or your fighter's pun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cks.  Highlight the punch or kick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ange and then press the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sh to use for that punch or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using a CAPCOM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 STICK, simply highlight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any button.  The game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y configure the buttons to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         This option allows you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REO or MONAURAL soun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trol pad left or right to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TEST      This option allows you to hea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eces of music used in the gam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, B, Y and X butt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  Press the R button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E. TEST       This option allows you to hea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effects used in the game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 B, Y and X butt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.  Press the R button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OPTION MODE with your new setting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TART button on your control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ARR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 7-21-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5'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15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Type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: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: Shotokan Ka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udent of Shotokan school of karate, Ryu has develo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warrior.  He has devoted his entire life to the perfec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kills and has forsaken everything else in his life.  Ryu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no friends and no family.  Instead, he wanders the globe s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test his skills against other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strongest all-around fighter, Ryu claimed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champion after his narrow defeat of Sagat.  C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, Ryu is very patient in combat.  Always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his abilities, Ryu has improved the speed of his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it to pound his opponents into a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- By summoning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d channeling it through his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 can create an energy w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-DO-KEN".  This blue, glow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rgy speeds towards any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ivers quite an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down-down right-right in on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and press any punch button.  Make sure you press th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s you reach the end of the control pa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punch - Using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"SHO-RYU-KEN", Ry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the power of the Dragon and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it through his uppercut.  As he l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ir, Ryu can the powe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Punch are un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right-down-down right in on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and press any punch button.  Make sure you press th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s you reach the end of the control pa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Kick - As he spi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Ryu can summon the power of a hu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e by saying "TATSU-MAKI-SEN-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YAKU".  Using the hurricane'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ft and accelerate his spin, Ry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ven execute the hurricane ki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d-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down-down left-left in on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and press any kick button.  Make sure you press the ki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ch the end of the control pa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Hurricane Kick in mid-air, jump into the air the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mov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H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 11-3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6'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304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Typ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: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: Su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d Honda has been trained since birth to take his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sumo wrestler to ever step into the ring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title of "Yokozuna" or grand champion.  H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hocked to learn that the rest of the world did no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o wrestling a true sport.  Outraged, he has vowed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mo wrestlers are the greatest fighter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ct disciplinarian, Honda guides his pupils with a ster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nderstands that only through hard work and ded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ch a goal.  Quick and extremely powerful, Honda's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dvantage is his size.  He loves to use his new Sumo 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tten unsuspecting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Hand Slap - Through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ining, Honda has been ab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peed of his punches.  Hi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so quickly they are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.  Using the Hundred Hand S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a can move forward like a st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 and quickly have hi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punch button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o Head Butt - Using his great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the traditional 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, Honda can pro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head fir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left and hold it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ultaneously press right and push any pun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o Smash - Using his great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the traditional sumo gr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a can now leap high into the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remendous weight to flatt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down and hold it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multaneously press up and push any k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 2-12-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6'5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218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Type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: Braz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: Ju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is known about this bizarre fighter from the ju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.  For years, the natives have reported seeing a half-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beast roaming the rain forests.  But, it has only with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that the beast named Blanka appeared in the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and challenged any fighter who would dare oppos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assive and docile, when enraged Blanka attac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aged animal.  Blanka uses his speed and agility to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amage on his opponents.  He often uses his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zor sharp teeth to shred his opponent into small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- Using a techniqu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from electric eels, Blank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up to 1,000 volts through his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tries to grab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in for a shocking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punch button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Attack - Rolling himself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, Blanka can launch himself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rojectile.  Blanka's rolling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flict a huge amount of damag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left and hold it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ultaneously press right and push any pun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olling Attack - Rolling h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into a ball, Blanka can knock an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out of the sky or descend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 with his new vertical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down and hold it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ultaneously press up and push any k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 12-23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6'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191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Type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: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: Special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-member of an elite Special Forces team, Guile and hi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Charlie were captured during a mission in Thailand six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 After many months of imprisonment, he and Charlie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to escape from their jungle prison.  During the perilous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vilization, Charlie died and Guile has been con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eance ever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e's calm and emotionless exterior hides rage inside. 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need for revenge, he will let nothing stand in 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unique blend of Special Forces training and street f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kills, Guile is a force to be recko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c Boom - By whipping hi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s through the air, Guil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urst of energy called the 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.  This energy burst speed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 and momentarily stun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left and hold it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ultaneously press right and push any pun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Kick - Similar to the Sonic B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e is also able to cause a mo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by whipping his feet into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does a backflip.  This vacuum is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ly unpenatrable and will d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mage to anyone fo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wal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down and hold it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ultaneously press up and push any k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 2-14-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5'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169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Type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: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: Shotokan Ka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iple of the Shotokan school of karate, Ken is a natural ath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Ken's natural fighting skill has fueled his giant e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constantly reminding his opponents that he is the greatest f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of all time.  For the past year, Ken has let his skills deterio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nt most of his time on the beach with his girlfriend.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from his old training partner, Ryu, has rekindled hi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and caused him to try and perfect his Dragon P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sh and arrogant, Ken loves to show off during a figh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his opponent senseless with the speed of his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, Ken loves to finish them off with his improved Dragon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- By summoning all of his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ing it through his hands, K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nergy wave or "HA-DO-K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ue, glowing ball of energ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any opponent and delivers qu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.  Creating a fireball drain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's energy and it takes him a few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s to recover after summon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down-down right-right in on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and press any punch button.  Make sure you press th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s you reach the end of the control pa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punch - Using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"SHO-RYU-KEN", Ken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the power of the Dragon and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it through his uppercut.  K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ragon Punch sacrific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reased range, but the punch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most devastating mov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right-down-down right in on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and press any punch button.  Make sure you press th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s you reach the end of the control pa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Kick - As he spi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Ken can summon the power of a hu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e by saying "TATSU-MAKI-SEN-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YAKU".  Using the great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to lift and accelerate his s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can now even execute the Hurricane K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down-down left-left in on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and press any kick button.  Make sure you press the ki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ch the end of the control pa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Hurricane Kick in mid-air, jump into the air the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mov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 3-1-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5'8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(She won't t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Typ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: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: Kung F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of the other contestants, Chun Li has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rnament for personal glory.  Instead, s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ly tracking the movements of an international sm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known as Shadowloo.  The trail has lead her to the t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t and she now believes that one of the Grand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responsible for the death of her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ned by her good looks, opponents often under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 Li's ability and find themselves flattened by a fe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kicks.  Chun Li's quest for justice guides her lif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she is still a young girl who yearns to live a norm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Kick - Years of train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Chun Li to develop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kicks which strike so quick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visible is the blue blur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ick button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rlwind Kick - Defying gra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 Li flips upside down and s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ke a top.  Using her powerful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ft her and keep her aloft, Chun L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Whirlwind Kick in mid-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down and hold it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ultaneously press up and push any k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Whirlwind Kick in mid-air, jump into the ai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o the mov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- By tapping her Chi, Chu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arned to unleash her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ball.  Not containing the raw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ed of Ken or Ryu's fireball, C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's version of the fireball still pa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left-down left-down-down right-righ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motion and press any punch button.  Make sure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button as you reach the end of the control pa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ng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 6-1-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7'0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256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Typ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: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: Wrest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elieve that Zangief entered the tournament ou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 respect for his country, but they are only parti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gief loves his country, but he loves to stomp on his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s even more.  What else would you expect from a 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es bears for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natured, with a great sense of humor, Zangief l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.  He left the Russian Wrestling Federatio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ompetition and now seeks suitable opponents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find them.  Totally fearless, Zangief is more than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into a punch as long as he can grab his opponent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pavement with his Spinning P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Clothes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around with his arms hel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, the Spinning Clothes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senseless anyone who w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two punch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Spinning Clothes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around with his arms hel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, the Turbo Spinning Clothe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ast as long as the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line, but it mo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.  And it also prevents Zang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hit below the 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two kick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Pile Dri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rabbing his opponent and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side down, Zangief leap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 Spinning around like a top, Zang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ills his opponent head fir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 as they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ntrol pad in a 360 degree rotation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button.  Make sure you press the punch butt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end of the control pad motion.  The 360 degree r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the control pad must be done very quickly or Zang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o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l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 11-22-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5'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107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Type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: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: Y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rse of his life, Dhalsim has sought to unify his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nd soul through the discipline of Yoga.  Now, as he n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oal, Dhalsim must test himself and his skills befor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to a higher state of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olling his mind and body, Dhalsim is able to exte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and legs great distances.  However, Dhalsim'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is his patience.  He knows that he does not stan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lugging match.  Instead, he concentrates on us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bilities to keep his enemies at a distance and to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them down.  While Dhalsim will do everything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he will never hurt his opponent more necessary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 ever take another fighter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a Fire - By tapping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from deep within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sim can spit forth a ball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inerates anything it t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down-down right-right in on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and press any punch button.  Make sure you press th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s you reach the end of the control pa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a Flame - Used f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, Dhalsim can tap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to spew f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of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left-down left-down-down right-righ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motion and press any punch button.  Make sure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button as you reach the end of the control pa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a Teleport - Not fully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stery of Yoga, Dhalsim'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s have awakened in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eleport himself short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this at will, Dhalsim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front of an oppon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nd behind hi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front of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left-down-down left in one continuous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all three punch buttons or all three kick button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buttons as you reach the end of the control pa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punch buttons will teleport you close to your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kick buttons will teleport you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behind of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right-down-down right in one continuous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all three punch buttons or all three kick button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buttons as you reach the end of the control pa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punch buttons will teleport you close to your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kick buttons will teleport you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 9-4-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6'5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252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Typ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: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: Bo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er heavyweight champion, Balrog was barred fr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ional boxing after he ignored the rules of the ring.  W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, Balrog now makes a living brawling on the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s Vegas and occasionally picks up a buck as hire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. B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the theory that whoever hits the hardest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rog is all brawn and very little brain.  While he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marted, few fighters has his strength and ten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Punch - Turning his back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for a moment, Balrog will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smash his oppon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vastating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all punch buttons or all kick buttons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the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h Punch - Turning his back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for a moment, Balrog will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smash his oppon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quick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left and hold it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ultaneously press right and push any punch or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Punch buttons will cause a straight punch and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cause an uppercut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 1-27-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6'0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208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Type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: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: Spanish Ninjit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noble blood, Vega has successfully blended the Japanes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njitsu with the skills he learned as a matador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utiful and deadly ballet which has earned Vega the n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"Spanish Ninj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in and egotistical, Vega lives by the philosophy that beau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Despising anything ugly, Vega views himself as "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" and uses a mask to prevent his face fro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red in battle.  Used by M. Bison primarily as an assas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 often dispatches his opponents using his c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w Dive - Using his cl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 wall, Vega clim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and then ju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s on his op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version of a swan d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down and hold it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ultaneously press up and push any kick butto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d-air push the control pad toward your oppone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n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Leap - Jumping and re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side wall, Vega descend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and quickly does a quick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down and hold it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ultaneously press up and push any kick butto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d-air push the control pad toward your oppone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n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w Roll - While standing, Veg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execute a quick forward r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quick stab at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left and hold it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ultaneously press right and push any pun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 7-2-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7'4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283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Type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: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: Muay 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alled "King of the Street Fighters". Sagat re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until his narrow defeat at the hands of Ryu.  Hum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loss, he now plans to regain the title at an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at's Muay Thai fighting style is thought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in the world.  With the exception of M. Bison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comes close to his overall fighting ability.  At he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able man, Sagat is tortured by his loss to Ryu and wil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one who will give him the chance or experienc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 Uppercut - After his loss to Ry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t decided the only way to cou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Punch was to create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Leaping high into the air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s the words, "Tiger Upperc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t and his uppercut ar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op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right-down-down right in on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and press any punch button.  Make sure you press th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s you reach the end of the control pa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 Knee - Using his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wy legs, Sagat quickly leap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s opponent's low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s them senseless with his kn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down-down right-up right in on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and press any punch button.  Make sure you press the ki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ch the end of the control pa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 Shot - To counter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yu's fireball, Sagat h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ile known as Tiger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hrow thes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s either high or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t can inflict da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or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 other projec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down-down right-right in on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and press any punch or kick button.  Using a punch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high Tiger Shot, while pressing a kick button will thr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iger Shot.  Make sure you press the punch butt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end of the control pa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5'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254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Typ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s a man been more cloaked in secrecy than M. B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he emerged to lead the international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Shadowloo, the world has been a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power at 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n as the master of evil, Bison rules over his empir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fist.  Preferring to let his underlings do most of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ison only unleashes his powerful psychic a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  Unmatched in his power and ag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Bison reigns supreme as the greatest Street Figh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o Crusher - By channel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energy through his body, B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evitate and surround him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flaming aura.  Spi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wards his victim, M. Bison's Psy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will ignite his opponent in psy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and inflict heav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left and hold it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ultaneously press right and push any pun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ssor Kick - Lunging feet first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, Bison sails over low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devastating kicks which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pponent flat on thei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left and hold it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ultaneously press right and push any k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Stomp - Using his psychic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himself into the air, Bi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 on the head of his op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ve towards his oppon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ushing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 pad, press down and hold it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ultaneously press up and push any k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e stomp, press the control pad towa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and press any pun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                .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     _  _ __ ___ ____ _____..oo�O�oo.._____ ____ ___ __ _  _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  \\       _             \\\\O////             _       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    \\      \\       _     \_____/     _       //      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    \\      \\      \\       _       //      //      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/ \_____/ \_____/ \_____/ \_____/ \_____/ \_____/ \_____/ \_____/ \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- --- ---- ----- ---------&gt; F A I T H  &lt;--------- ----- --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_______  _______       ________  __    ______  ______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_/\  \_  \\\\/\_  \\\\      \_   \\\\/  \  /   \\\\ \_  \\\\/\_ 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/\/  / \__   \  \____/\     / \_____/    \/�\___   \/ \__   \  \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/ /  /   //   /    _  \/    /  __/\ /  \   \  / \\   \  //   /    _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\/���\  //   /�����\\  \   /   \/���\  /\    /  //   / //   /�����\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/\_�   /\_     �  /\  \_       / / /\_ /   �   /\_�   /\_     �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\/\����\/\��������\/nox\���������\/  \���������\/\����\/\��������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  ���������     ����������    ��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==========Y=0=U=R====R=O=Y=A=L===L=I=N=K===T=O===H=E=A=V=E=N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    _______________________________________________________________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/__/                                                         \__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 //    SysOp:  GANDALF/FAITH       NODE 1&amp;2: +49 (0) 0NLY ELITE!  \\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/�_________________________________________________________________�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\/\_/                                                           \_/\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�\\/  CoSysOp:COROPLEX/J-F-K/JONNY WALKER/ROMULUS/MIKE HAMMER      \//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/�\___________ST�RTEBECKER/[-RUNT&amp;SCOTTIE]__________________________/�\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   \                                                               /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�������������������������������������������������������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Configuration: A3000, 4MB, 1,5 GIGS, 48 H0URS-WAREZ, 2 PORTS 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