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AT &amp; BRIEF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OVER-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looked around for over 2 years for a cheat &amp; docs for this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!!!&lt;ARGH&gt;..Needless to say I never found any. So I started to rip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o find out how to make a cheat. After 2 hrs I came u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. Just replace the existing file called " players.101 "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file. Within this file is 10 saved games that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. You will have 32,000 dollars to spend on shields when 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w. The best weapons have already been STOLEN for you to use. I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to 55 plus lives so that you eventually kill the Drug Ru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stages. DO NOT stop on any water as you will sink and DIE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save your progress in the game after you have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(kinda stupid..) The object of the game is to shoot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collect the bonus, either money or a red ball..You ne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red balls that the counter dictates. This counter is loca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r cash on hand. Once you have collected all the red balls, 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ed twin turbo craft..You can't miss it BUT you can't k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astard until you get all of the little red balls. Once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have finished the set. The little yellow balls are bombs as w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lack balls..Keep clear of these. There are 3 stor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y toggle'n the F5 key..Just pick the building that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controls alone till the red arrow appears. Follow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you come to the building/store that you selected. Now just inc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slowly and you will then enter the shop.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ound the items and the F1 key will change the items to buy.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will purchase the item and the ENTER key will get you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choose 1 of the 3 differen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 game hit either F1 for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2 for LO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3 for TRACER BOM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4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5 for TRACKING stores/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6 ?? sou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7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8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9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10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he game, hit the esc key once while playing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&amp; ESC at the same time...POOF Back to d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THING..IF YOU RUN OUT OF CASH AND HAVE A PRGM TO HEX ED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line resembling this in the " PLAYERS.101 "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 ?? 01 00  7D 01 FF 00  01 00 01 00  01 00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bove line to the line below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7D 01 00  7D 01 FF 00  01 00 01 00  01 00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will have 32,000 bucks agai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hat you have as much fun playing this game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cheat together. I'll bet that you will have to dig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just to find this game as it is over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