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vailable in CrackAid 3.39 by Rawhide -=TH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Sports Tenni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Sports Tenni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Attac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ank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War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War at S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(Omni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Jackson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 : Mat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buck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m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of 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layer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aeger 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ve Wav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eart of Uuk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Knight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saur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 II : Di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(Arcade -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(Arcade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&amp;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team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ta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rt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r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Norman Ul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atr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4 (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ricke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 Greate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 Sig Gol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f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a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D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nley : Lost 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is Beac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Col &amp;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of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hine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 in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: Road to Fi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Mansell Ch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reed 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Princes in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r Sherif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Golf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Golf Tou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II (CD Ma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Dakar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Ros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 Tou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 Tou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Tim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Charge at C'M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orm Rising(44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ou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(European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-or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-or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Rank Box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25th An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cros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the Samu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orce 1942 411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Turt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Turtl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: Summ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Tin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f the F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ui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e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n World is C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 Con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Europe i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ennis Champ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ennis Cham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